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193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ПП РФ хочет стать официальной структурой поддержки малого бизнеса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СКВА, </w:t>
      </w:r>
      <w:r>
        <w:rPr>
          <w:rFonts w:cs="Times New Roman" w:ascii="Times New Roman" w:hAnsi="Times New Roman"/>
          <w:b/>
        </w:rPr>
        <w:t>5 февраля.</w:t>
      </w:r>
      <w:r>
        <w:rPr>
          <w:rFonts w:cs="Times New Roman" w:ascii="Times New Roman" w:hAnsi="Times New Roman"/>
        </w:rPr>
        <w:t xml:space="preserve"> /ТАСС/. Торгово-промышленная палата России (ТПП) попросила министра экономического развития РФ Максима Орешкина наделить палату полномочиями официальной структуры по поддержке малого и среднего бизнеса. Об этом во вторник заявил вице-президент ТПП РФ Вадим Чубаров на встрече с главой Минэкономразвития в рамках цикла «Встречи на Ильинке» в ТПП 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баров отметил, что для этого необходимо внести изменения в 15-ю статью федерального закона № 209 ("О развития малого и среднего предпринимательства РФ") — по инфраструктуре поддержки мал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ы очень плотно работаем с министерством (Минэкономразвития — прим. ТАСС), ТПП является частью инфраструктуры поддержки малого бизнеса. Но в законе о малом и среднем бизнесе такого указания нет. Можно ли рассмотреть вопрос, чтобы включить [его туда]"? — спросил Чуб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н подчеркнул, что было бы хорошо получить и финансирование на поддержку малого бизнеса. В свою очередь, глава Минэкономразвития Максим Орешкин заявил, что готов рассмотреть этот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У нас стоят очень амбициозные цели. Попрошу этот вопрос детально проработать. Но базовая предпосылка: чем шире круг участников [по созданию инфраструктуры поддержки малого бизнеса], тем лучше", — сказал Орешк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этом сообщает Рамбл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s://finance.rambler.ru/other/41672125/?utm_content=rfinance&amp;utm_medium=read_more&amp;utm_source=copylink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inance.rambler.ru/other/41672125/?utm_content=rfinance&amp;utm_medium=read_more&amp;utm_source=copyli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28:00Z</dcterms:created>
  <dc:creator>Савенков А.А. (186)</dc:creator>
  <dc:description/>
  <dc:language>en-US</dc:language>
  <cp:lastModifiedBy>Савенков А.А. (186)</cp:lastModifiedBy>
  <dcterms:modified xsi:type="dcterms:W3CDTF">2019-02-05T09:31:00Z</dcterms:modified>
  <cp:revision>1</cp:revision>
  <dc:subject/>
  <dc:title/>
</cp:coreProperties>
</file>