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66950" cy="466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2" descr="Site logo main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25090" cy="19056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езидент Торгово-промышленной палаты России Сергей Катырин </w:t>
      </w:r>
      <w:r>
        <w:rPr>
          <w:rFonts w:cs="Times New Roman" w:ascii="Times New Roman" w:hAnsi="Times New Roman"/>
        </w:rPr>
        <w:t>накануне IX саммита государств-участниц БРИКС поделился мнением насчет работы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читает Катырин, сейчас в мире укрепляются антиглобалистские настроения, усиливается торговый протекционизм, резко возрастают государственные и корпоративные долги. Глава ТПП РФ высказал мнение, что все большую роль в успешном взаимодействии в рамках торгово-экономических отношений играют деловые круги стран "пятерк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ши предприниматели выступают против санкций, за равный доступ к глобальным цепочкам добавленной стоимости, координацию действий против экономических войн, протекционизма, экономической дискриминации", - считает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надежды страны БРИКС связывают с Новым банком развития "пятерки", в частности, речь идет о финансировании проектов по устойчивому развитию. В России банк финансирует строительство двух гидроэлектростанций в Карелии на общую сумму в 100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это, именно нехватку инвестиций Катырин назвал одной из главных проблем реализации перспективных проектов в странах "пятерки". При этом дефицит финансирования глава ТПП РФ призвал компенсировать с помощью государственно-частных партнер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с 21 августа по 5 сентября в китайских городах Шанхай и Сямэнь 21 августа – 5 сентября проходят мероприятия IX саммита государств-участниц БРИКС, в котором также принимает участие делегация ТПП РФ во главе с президентом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nkazan.ru/news/politics/31-08-2017/katyrin-nazval-briks-unikalnoy-mezhdunarodnoy-ploschadko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1:00Z</dcterms:created>
  <dc:creator>Савенков А.А. (186)</dc:creator>
  <dc:description/>
  <dc:language>en-US</dc:language>
  <cp:lastModifiedBy>Савенков А.А. (186)</cp:lastModifiedBy>
  <dcterms:modified xsi:type="dcterms:W3CDTF">2017-09-01T10:41:00Z</dcterms:modified>
  <cp:revision>2</cp:revision>
  <dc:subject/>
  <dc:title/>
</cp:coreProperties>
</file>