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050155" cy="947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предложила вдвое сократить срок блокировки счетов малых комп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6345" cy="2580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-промышленная палата РФ настаивает на ограничении числа плановых проверок и сокращении до 45 дней срока замораживания банковских счетов малых компаний по решениям контрольно-надзор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 президент ТПП РФ Сергей Катырин рассказал "Российской газете" в ходе Российского инвестиционного форума в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П РФ предложила включить в проект закона о контрольно-надзорной деятельности, который сейчас готовится ко второму чтению, норму о том, что в отношении одного предприятия не может планироваться более двух проверок в год разными органами контроля и надзора (всего их 3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становка деятельности на 90 дней за нарушения обязательных требований - это фактически уничтожение бизнеса малых предприятий, объяснил вторую инициативу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rg.ru/2019/02/14/reg-ufo/tpp-predlozhila-vdvoe-sokratit-srok-blokirovki-schetov-malyh-kompanij.html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g.ru/2019/02/14/reg-ufo/tpp-predlozhila-vdvoe-sokratit-srok-blokirovki-schetov-malyh-kompanij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14:00Z</dcterms:created>
  <dc:creator>Савенков А.А. (186)</dc:creator>
  <dc:description/>
  <dc:language>en-US</dc:language>
  <cp:lastModifiedBy>Савенков А.А. (186)</cp:lastModifiedBy>
  <dcterms:modified xsi:type="dcterms:W3CDTF">2019-02-14T10:18:00Z</dcterms:modified>
  <cp:revision>1</cp:revision>
  <dc:subject/>
  <dc:title/>
</cp:coreProperties>
</file>