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140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знес Великобритании хочет работать с Россией, но не хватает информации - ТПП РФ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01.11.18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 xml:space="preserve">г. </w:t>
      </w:r>
      <w:r>
        <w:rPr>
          <w:rFonts w:cs="Times New Roman" w:ascii="Times New Roman" w:hAnsi="Times New Roman"/>
          <w:b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, 1 ноя - РИА Новости/Прайм. Бизнес Великобритании заинтересован в сотрудничестве с Россией, но ему не хватает информации о стране, заявил президент Торгово-промышленной палаты России Сергей Катырин, выступая на Российско-Британском инвестиционном форуме RussiaTALK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Британский бизнес заинтересован работать с Россией, но информации не хватает, причем с обеих сторон​​​. Российский бизнес тоже слабо знает Британию, в особенности британский малый и средний бизнес, его возможности и потребности. Совместно с Российско-Британской торговой палатой будем стараться эту ситуацию постепенно исправлять", - заявил 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 также отметил, что экономические показатели России позволяют говорить и существовании предпосылок для развития торгово-экономического сотрудничества России и Великобрит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а российско-британских деловых форумах мы неоднократно вспоминали историю экономического сотрудничества между нашими странами: бизнес-миссию английских купцов к Ивану Грозному, обучение Петра Первого английской технике судостроения в Дептфорде, сохранение двусторонней торговли вопреки экономической блокаде Наполеона, героические атлантические конвои в годы Второй мировой войны. Исторический опыт показал, что взаимный интерес предпринимателей России и Британии к сотрудничеству сохранялся всегда вопреки любым политическим ветрам", - отметил 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Quote">
    <w:name w:val="quot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57:00Z</dcterms:created>
  <dc:creator>Савенков А.А. (186)</dc:creator>
  <dc:description/>
  <dc:language>en-US</dc:language>
  <cp:lastModifiedBy>Савенков А.А. (186)</cp:lastModifiedBy>
  <dcterms:modified xsi:type="dcterms:W3CDTF">2018-11-01T12:59:00Z</dcterms:modified>
  <cp:revision>1</cp:revision>
  <dc:subject/>
  <dc:title/>
</cp:coreProperties>
</file>