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762885" cy="790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я заявила о готовности строить жилье в Сир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01.02.19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030730" cy="152019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резидент Торгово-промышленной палаты РФ Сергей Катырин сообщил, что российские компании могут принять участие в сирийских проектах в сфере строительства. Сирия привлекает зарубежных специалистов и инвесторов на строительство жилья и социальной инфраструктуры для жителей, пострадавших во время боевых действий. Прежде нужно будет разобрать поврежденные здания и завалы. Среди российских компаний есть желающие и на разбор, и на строительство, и на поставку стройматериалов. При этом очень важно, чтобы сирийская сторона обеспечила безопасность россиян на объектах, поскольку на многих присутствует минирование. Также нужно решить вопрос с безопасностью жилья, питания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</w:rPr>
          <w:t>http://neftegas.info/news/rossiya-zayavila-o-gotovnosti-str/</w:t>
        </w:r>
      </w:hyperlink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ewslistalldate">
    <w:name w:val="news-list-all-dat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neftegas.info/news/rossiya-zayavila-o-gotovnosti-st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6:15:00Z</dcterms:created>
  <dc:creator>Савенков А.А. (186)</dc:creator>
  <dc:description/>
  <dc:language>en-US</dc:language>
  <cp:lastModifiedBy>Савенков А.А. (186)</cp:lastModifiedBy>
  <dcterms:modified xsi:type="dcterms:W3CDTF">2019-02-01T06:17:00Z</dcterms:modified>
  <cp:revision>1</cp:revision>
  <dc:subject/>
  <dc:title/>
</cp:coreProperties>
</file>