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2192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ешкин рассказал о возможном упрощении системы въездных виз для «деловых туристов»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5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Ольга Чеснокова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инистр экономического развития России Максим Орешкин заявил, что систему въездных виз для иностранцев могут упростить в ближайшее время. Его слова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оцитировал сайт «Комсомольская правда»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ая ново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Мы сейчас работаем над новой стратегией плана действий по развитию туризма, включая деловой. По [въездным] визам [для иностранцев], может быть, будут какие-то положительные решения в ближайшее время», — заявил Орешкин во время делового завтрака с представителями бизнес-кру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экспертов, упрощение визового режима для иностранцев из развитых стран положительно отразится на «деловом туризме», а также экспорте российских товаров за рубе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тема глава Минэкономразвития отметил необходимость проработки вопросов безопасности, а также простоты реализации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s://360tv.ru/news/obschestvo/oreshkin-rasskazal-o-vozmozhnom-uproschenii-sistemy-vezdnyh-viz-dlja-delovyh-turistov-05022019/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vpubdate">
    <w:name w:val="iv-pubdate"/>
    <w:qFormat/>
    <w:rPr/>
  </w:style>
  <w:style w:type="character" w:styleId="Contentauthorauthors">
    <w:name w:val="content-author_authors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360tv.ru/authors/olga-chesnokova/" TargetMode="External"/><Relationship Id="rId4" Type="http://schemas.openxmlformats.org/officeDocument/2006/relationships/hyperlink" Target="https://www.samara.kp.ru/daily/26938/3988807/?fbclid=IwAR0v9voHagi1qcs2Yw3SU0JNugY29dfwrRiJpU2JVmabkLNENsl0rAcPNig" TargetMode="External"/><Relationship Id="rId5" Type="http://schemas.openxmlformats.org/officeDocument/2006/relationships/hyperlink" Target="https://360tv.ru/news/obschestvo/oreshkin-rasskazal-o-vozmozhnom-uproschenii-sistemy-vezdnyh-viz-dlja-delovyh-turistov-05022019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26:00Z</dcterms:created>
  <dc:creator>Савенков А.А. (186)</dc:creator>
  <dc:description/>
  <dc:language>en-US</dc:language>
  <cp:lastModifiedBy>Савенков А.А. (186)</cp:lastModifiedBy>
  <dcterms:modified xsi:type="dcterms:W3CDTF">2019-02-05T13:28:00Z</dcterms:modified>
  <cp:revision>1</cp:revision>
  <dc:subject/>
  <dc:title/>
</cp:coreProperties>
</file>