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81885" cy="4762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91965" cy="25800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Торгово-промышленной палаты Российской Федерации (ТПП РФ) Сергей Катырин поделился мнением насчет возможного сотрудничества в экономической сфере между Россией и Ир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ор об этом зашел во время российско-иранского делового форума. По словам Катырина, Иран становится важным и перспективным рынком, особенно в условиях «нечестной конкурентной борьбы» в виде санкций, запретов и эмбарго против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ПП РФ заявил, что взаимный товарооборот между странами в 2017 году составил около $1,7 миллиардов, при этом его возможно увеличить в ближайшие годы до $3 миллиардов, а в перспективе – до $10 миллиар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ши компании намерены поставлять современную технику и оборудование, технологии, участвовать в строительстве и модернизации транспортной инфраструктуры Ирана, в частности, портов на Каспии, которым все сложнее обрабатывать поток грузов», - заявил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ним основанием для более плотной работы с Ираном являются введенные против страны санкции. Всего от иранских компаний было получено более 150 коммерческих предложений в сфере экспорта и импорта продукции. Сейчас прорабатывается вопрос упрощения таможенных процед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ие перспективы для экспорта есть у российского зерна, соевого шрота, растительного масла, комбикормов, мясо крупного рогатого скота, баранины и птицы. Россия же заинтересована в приобретении из Ирана цемента, отделочных материалов и лакокрасочных изделий, сантехнического оборудования, продукции нефтехимии, плодоовощной и молочной продукции, орехов и сухофруктов, море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ТПП РФ заявил, что, несмотря на все плюсы, сейчас слаба информированность бизнеса о возможностях и особенностях рынков этих стран, есть проблемы с взаиморасчетами, таможенными процедурами, сертификацией продукции, применением национальных стандартов. Также медленно продвигается создание зоны свободной торговли между Евразийским экономическим союзом и Ир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inkazan.ru/news/economy/12-04-2018/glava-tpp-rf-predlozhil-naladit-ekonomicheskuyu-svyaz-s-iranom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34:00Z</dcterms:created>
  <dc:creator>Савенков А.А. (186)</dc:creator>
  <dc:description/>
  <dc:language>en-US</dc:language>
  <cp:lastModifiedBy>Савенков А.А. (186)</cp:lastModifiedBy>
  <dcterms:modified xsi:type="dcterms:W3CDTF">2018-04-12T10:37:00Z</dcterms:modified>
  <cp:revision>1</cp:revision>
  <dc:subject/>
  <dc:title/>
</cp:coreProperties>
</file>