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200275" cy="10763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амках дискуссии в РЭУ им. Плеханова обсудили проблемы майнинга и законопроект Минф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2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30320" cy="21532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 января на площадке в Конгресс-центре РЭУ им. Г.В. Плеханова состоялась открытая дискуссия на тему: «Законодательное регулирования рынка криптовалют и инвестиций на их основе: научный подход и практический взгля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искуссии приняли участие представители федеральных органов власти, научного сообщества, предприниматели и представители экспертного сооб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ник Президента РФ Герман Клименк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президент ТПП РФ Максим Фате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-омбудсмен Дмитрий Маринич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вокат Александр Трещ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ель стартапа LavkaLavka Борис Аки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 ТПП РФ Владимир Гам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слушателей присутствовало много предпринимателей, адвокатов, разработчиков и криптоэнтузиастов, желающих понять, на сколько в действительности новая технология может изменить нашу привычную жиз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дискуссии обсудили подходы к законодательному регулированию рынка криптовалют и инвестиционных механизмов с их применением, а также рассмотрели вопросы, связанные с перспективами распространения криптовалют в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ительное слово произнес ректор Российского экономического университета им. Г.В. Плеханова Виктор Иванович Гришин, обозначив, что главными позициями на сегодняшний день являются разработка и формирование законодательного права в сфере криптовалют и блокчейна и, конечно, подготовка высококвалифицированных специалистов в данной отрасли. Дискуссия не случайно состоялась на этой площадке Плехановского университета. РЭУ стал одним из первых ВУЗов в России, который запустил программы в сфере блокчейна, и разработал комплексный образовательный проект «Лаборатория цифровой экономики», включающий в себя открытые лекции, проектные сессии, программы высшего образования (магистратура) для трейдеров, инвесторов, разработчиков и предпринимателей в области Blockchain, IT, digital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на базе Плехановского университета создано рейтинговое агентство для рынка криптовалют и блокчейна, для проведения независимых аналитических исследований стартапов, участвующих в ICO, а также анализа развития рынка и содействия в разработке правовых стандар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уссия затронула следующие основные вопро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ерспективы предпринимательства в сфере майнинг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авовые законы регулирования криптовалю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собенности проведения ICO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следние новации в российском и международном законодательстве о криптовалюта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зиция РАКИБ по вопросу законодательного регулирования рынка криптовалю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конодательные инициативы развития майнинга, как драйвера цифровой трансформации социально-экономической системы в Росс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я властей по отношению к новой технологии на самом деле сформирована еще в октябре закончившегося года, когда Президентом Российской Федерации был утвержден перечень поручений по внесению в действующее законодательство изменений, направленных на регулирование криптовалютной отрасли, а также новых цифровых технологий. Идея с созданием “регуляторной песочницы”, при которых банки и компании смогут протестировать поведение рынка при заданных условиях, также фигурировала на проведенном еще осенью заседании. В таком случае, куда мы продвинулись за последние несколько месяце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422650" cy="19240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ак известно, Минфин РФ 25 января 2018 года опубликовал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оект федерального закона</w:t>
        </w:r>
      </w:hyperlink>
      <w:r>
        <w:rPr>
          <w:rFonts w:cs="Times New Roman" w:ascii="Times New Roman" w:hAnsi="Times New Roman"/>
        </w:rPr>
        <w:t> «О цифровых финансовых активах», который, по мнению большинства участников состоявшейся в РЭУ дискуссии, на данный момент является некорректным и на практике не применимым. Например, директор Российской ассоциации криптовалют и блокчейна (РАКИБ) Арсений Щельцин сделал ремарку насчет обозначенных Минфином «жестких» ограничений для инвесторов, участвующих в ICO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анализировав рынок ICO, РАКИБ сделала вывод, что в средние объемы средств, вкладываемые инвесторами разово в крупные проекты составляют примерно 95 000 – 450 000 руб. но почему-то в законе, который на данный момент разработан Министерством финансов РФ, речь идет о потолке в 50 000 руб. для разовых вложений инвесторов. Установление таких узких рамок сковывает действия участников рынка, а не избавляет от существования высоких рисков. На мой взгляд, одним из важнейших механизмов управления рынка должны быть рейтинговые агентства, которые будут оценивать проекты, выходящие на ICO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 Фатеев, вице-президент ТПП РФ, также обозначил позицию, что законопроект на данный момент является “сырым” материалом, не применимым на практике для качественного регулирования нвой цифровой экономики. В свою очередь, советник Президента Российской Федерации Герман Клименко напомнил, что на сайте представлена не окончательная версия федерального закона, который в дальнейшем будет еще ни раз пересмотре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ы хотим учесть мнения и позиции всех участников рынка и прийти к консенсусу, что является необходимым условием для будущего эффективного развит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не менее, у участников дискуссии не осталось сомнений, что без регулятора рынок не будет эффективно и слаженно работ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ил Закомолки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правильно руководствоваться принципом “если что-то не запрещено законом, значит это разрешено”. Рынок не должен работать по таким правила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ложностью работы в нерегулируемой правительством области столкнулся Борис Акимов, создатель фермерского кооператива LavkaLavka, который выпустил собственную криптовалюту BioCoin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тсутствие регулирования в области проведения ICO и криптовалют не запретило действовать, но тем не менее нам за последнее время несколько раз приходилось участвовать в судебных разбирательствах. И хотя мы знаем, что ничего запрещенного не делали и не делаем, но такие столкновения с законом немного мешают спокойной плодотворной работ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401060" cy="2550795"/>
            <wp:effectExtent l="0" t="0" r="0" b="0"/>
            <wp:docPr id="4" name="Рисунок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асается вопросов, связанных с регулированием майнинга на территории Российской Федерации, в целом у всех участников дискуссии обозначилась следующая пози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айнинг – это очень перспективное направление, которое стоит развивать и поддерживать, а результаты такой стратегии положительно скажутся на экономике всей стран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главы компании Radius Group, интернет-омбудсмена Дмитрия Мариничева, в сфере майнинга не должны действовать бизнесмены, желающие получить только “легкие деньги” и совершенно не понимающие всей отрасли. Перспективы развития Дмитрий Николаевич обозначил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айнинг криптовалюты, а также сопутствующие ему бизнесы, такие как продажа необходимого оборудования, в ближайшие годы будут активно развиваться - это перспективное направление. А повышение температуры, которое происходит от работы оборудования для майнинга, можно использовать во благо – в России существуют регионы, которые отапливаются электричеств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программы РЭУ им. Г.В. Плеханова  «Бизнес-акселератор разработки блокчейн-приложений на платформе Ethereum» Закомолкин Даниил Сергеевич, как человек, знакомый изнутри с бизнесом, построенным на деятельности майнеров, выделил следующие три основные проблемы отрасли, существующие на сегодняшний де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ввоза майнингового оборудования и прохождения тамож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формализации майнинга как вида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нормативного и законодательного регулирования майнинговой дея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 наш взгляд, для регулирования необходимо дополнить часть 1 статьи 31.1. Федерального закона от 12.01.1996 №7-ФЗ “О некоммерческих организациях”, новым пунктом. Указав, что майнинг может осуществляться в форме НКО в форме социально-ориентированной некоммерческой организации. При этом, в соответствии со спецификой налогообложения НКО прибыль, получаемая от майнинга не будет распределяться между учредителями компании, а будет направлена на развитие целевой программы НКО по развитию майнинга в России и заработную плату лиц, осуществляющих организацию и сопровождения майнинга», – добавил в конце своего выступления Даниил Закомолкин, предоставляя конкретное решение по созданию регул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ым событием в рамках сегодняшней дискуссии также стало подписание соглашения о сотрудничестве между торгово-промышленной палатой РФ и Radius Group о создании центра компетенций, который позволит предоставлять независимое экспертное мнение по вопросам, касающимся сферы криптовалют и блокчейна. За новое направление будет отвечать Заведующий отделом ТПП РФ по взаимодействию с органами государственной власти Зубков Илья Владимирови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98545" cy="2705100"/>
            <wp:effectExtent l="0" t="0" r="0" b="0"/>
            <wp:docPr id="5" name="Рисунок 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ершение меропрития, председатель Комитета ТПП РФ по финансовым рынкам и кредитным организациям Владимир Андреевич Гамза еще раз напомнил, как важно до разработки законопроектов в новой развивающейся среде однозначно описать всю область, которую затрагивают цифровые финансовые активы и определить понятия, с которыми предстоит иметь де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 Гам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 правильном регулировании, криптовалюты могут встать надо всеми фиатными валютами, и вполне вероятно, что уже в ближайшем будущем у людей появится возможность совершать платежи по всему миру без конвертации и выплаты процентов банкам за проведение таких операц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важнейших задач на сегодняшний день остается подготовка высококвалифицированных специалистов, которые будут в дальнейшем развивать новую цифровую экономику и технологии, позволяющие на концептуальном уровне изменить существующую финансовую систему, к которой мы привыкли, и вывести экономику нашей страны на совершенно новый уров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bits.media/news/v-ramkakh-diskussii-v-reu-im-plekhanova-obsudili-problemy-mayninga-i-zakonoproekt-minfina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Psquotetext">
    <w:name w:val="psquote-text"/>
    <w:qFormat/>
    <w:rPr/>
  </w:style>
  <w:style w:type="character" w:styleId="Psquotehd">
    <w:name w:val="psquote-hd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www.minfin.ru/ru/document/?id_4=121810&amp;order_4=P_DATE&amp;dir_4=DESC&amp;is_new_4=1&amp;page_4=1&amp;area_id=4&amp;page_id=2104&amp;popup=Y" TargetMode="External"/><Relationship Id="rId6" Type="http://schemas.openxmlformats.org/officeDocument/2006/relationships/image" Target="media/image4.jpeg"/><Relationship Id="rId7" Type="http://schemas.openxmlformats.org/officeDocument/2006/relationships/hyperlink" Target="https://bits.media/images/news/002018/010218_diskussiya-v-tpp-regulirovanie-maininga_3.jpg" TargetMode="External"/><Relationship Id="rId8" Type="http://schemas.openxmlformats.org/officeDocument/2006/relationships/image" Target="media/image5.jpeg"/><Relationship Id="rId9" Type="http://schemas.openxmlformats.org/officeDocument/2006/relationships/hyperlink" Target="https://bits.media/images/news/002018/010218_diskussiya-v-tpp-regulirovanie-maininga_4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3:46:00Z</dcterms:created>
  <dc:creator>Савенков А.А. (186)</dc:creator>
  <dc:description/>
  <dc:language>en-US</dc:language>
  <cp:lastModifiedBy>Савенков А.А. (186)</cp:lastModifiedBy>
  <dcterms:modified xsi:type="dcterms:W3CDTF">2018-02-02T13:50:00Z</dcterms:modified>
  <cp:revision>1</cp:revision>
  <dc:subject/>
  <dc:title/>
</cp:coreProperties>
</file>