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38375" cy="447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97505" cy="16040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и в здоровый образ жизни, функциональное питание и другие факторы способны улучшить условия и продлить срок жизни населения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, 14 февраля, в Сочи начал работу 18-й Российский инвестиционный форум. В первый день главной темой обсуждения стали пути повышения продолжительности жизни в рамках выставки «Здоровое общество. На пути к цели 80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и участники дискуссии, сегодня средняя продолжительность жизни россиян едва превышает 71 год. К 2024 году она должна достичь 78 лет, а к 2030-му году - 80 лет. Эта цель - одна из стратегических в развитии России на ближайшие годы. Отметим, что в Швейцарии средняя продолжительность жизни населения сейчас уже достигает 83 лет, а в Японии – 84. Но и на пенсию там люди выходят позже россиян – в 6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еловой программы нынешнего форума обсуждался вопрос, как способствовать демографическому развитию и повышению уровня жизни россиян. По мнению участников обсуждения, залог долголетия – активный образ жизни и здоровое питание. Участники уверены: залог долголетия - активный образ жизни и здоровое 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мнением на эту тему поделился президент Торгово-промышленной палаты России Сергей Катыр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ужно многое сделать, чтобы правильно формировать не только набор продуктов питания. Самое главное - сформировать спрос, чтобы поколение имело убежденность: именно такими продуктами, с достаточно хорошим количеством микроэлементов, надо питаться. И начинать такую работу с населением надо со школы, с детского возраста, - отмет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Торгово-промышленная палата России видит для себя задачу в несколько иной плоскости - привлечь бизнес к вопросам, связанным с функциональным питанием, подсказывать бизнесу ниши и помогать решать инвестиционн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точки зрения экономики, пожилые люди - это дополнительные рабочие руки, которые должны прийти в экономику. Но здесь встает серьезнейший вопрос взаимоотношений работника - работодателя - государства. Вся эта триада должна работать сплоченно, потому что сегодня государством создаются достаточно хорошие условия для работников - особенно для старшего поколения, - продолжил свою мысль глава ТПП РФ. - Но всё это за счет предпринимателя, за счёт работодателя. У государства нет никаких других стимулов, кроме угрозы административного наказания для того, чтобы заставить предпринимателя брать на работу людей в возра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Катырин считает, что это очень серьезный вопрос, потому что нагрузка на работодателя возрастает, а каких-либо стимулов или способов их поощрения пока не созд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думаю, что государству неизбежно надо думать над этой темой вместе с предпринимателями, - подчеркнул он. - Повышение продолжительности жизни – это суть одного из майских указов прези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mkset.ru/news/society/14-02-2019/v-sochi-obsudili-vozmozhnosti-povysheniya-prodolzhitelnosti-zhizni-rossiyan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mkset.ru/news/society/14-02-2019/v-sochi-obsudili-vozmozhnosti-povysheniya-prodolzhitelnosti-zhizni-rossiy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32:00Z</dcterms:created>
  <dc:creator>Савенков А.А. (186)</dc:creator>
  <dc:description/>
  <dc:language>en-US</dc:language>
  <cp:lastModifiedBy>Савенков А.А. (186)</cp:lastModifiedBy>
  <dcterms:modified xsi:type="dcterms:W3CDTF">2019-02-15T06:35:00Z</dcterms:modified>
  <cp:revision>1</cp:revision>
  <dc:subject/>
  <dc:title/>
</cp:coreProperties>
</file>