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945005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юменские бизнесмены смогут отстаивать свои права в Международном коммерческом арбитражном су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9.06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32205" cy="8483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юмени открылся филиал Международного коммерческого арбитражного суда (МКАС) при Торгово-промышленной палате РФ. Официальное открытие состоялось в рамках Совета по развитию малого и среднего предпринимательства в Тюменской области в правительстве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вали филиал вице-президент ТПП РФ, председатель Международного коммерческого арбитражного суда при ТПП, представители правительства Тюменской области, Тюменской областной думы, администрации Тюмен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убернатора Тюменской области Вадим Шумков отметил, что с открытием отделения МКАС, регион стал более защищенным с точки зрения обеспечения прав инвесторов. "Защита прав бизнеса является требованием Национального рейтинга состояния инвестиционного климата в субъектах РФ. Поэтому Тюменская область двигается в тренде и удерживает лидерские позиции", – сообщил 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ице-президент Торгово-промышленной палаты РФ Вадим Чубаров в свою очередь подчеркнул, что Тюменская область – развивающийся субъект, в котором работают известные мировые компании, заинтересованные в разрешении споров в коммерческом суде. "Здесь сформирована сильная высшая юридическая школа по подготовке соответствующего персонала. Кроме того, тюменская торгово-промышленная палата на протяжении предыдущих лет выражала большой интерес к открытию отделения МКАС. И мы видим, что в Тюменском регионе существуют перспективы третейского разбирательства на международной арене", – добав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мерческом арбитражном суде дела рассматриваются быстрее, на выгодных финансовых условиях и часто в закрытом режиме, снижая репутационные риски. Такое мнение высказал президент Торгово-промышленной палаты Тюменской области Эдуард Абдулл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им, президент Торгово-промышленной палаты РФ Сергей Катырин ранее сообщал, что филиалы Международного коммерческого арбитражного суда (МКАС) охватят все федеральные округа РФ. Такие отделения уже открыты во Владивостоке, в Иркутске, на Урале, в Воронеже, Москве, Санкт-Петербур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КАС работает более 85 лет и является ведущим в России и странах Восточной Европы третейским судом по разрешению коммерческих споров международного характера. Он входит в число наиболее крупных и авторитетных арбитражных центров в мире. Ежегодно в суд поступает от 250 до 300 международных коммерческих споров с участием компаний из 40-50 стран. Всего за годы работы МКАС было рассмотрено более 10 тыс. д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tumix.ru/prodelo/news/35248/tyumenskie-biznesmenyi-smogut-otstaivat-svoi-prava-v-mezhdunarodnom-kommercheskom-arbitrazhnom-sud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44:00Z</dcterms:created>
  <dc:creator>Савенков А.А. (186)</dc:creator>
  <dc:description/>
  <dc:language>en-US</dc:language>
  <cp:lastModifiedBy>Савенков А.А. (186)</cp:lastModifiedBy>
  <dcterms:modified xsi:type="dcterms:W3CDTF">2018-06-20T06:44:00Z</dcterms:modified>
  <cp:revision>2</cp:revision>
  <dc:subject/>
  <dc:title/>
</cp:coreProperties>
</file>