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71450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ашкенте подписан Меморандум о создании таджикско-российского Делового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06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Ташкенте, в ходе заседания Правления Делового совета ШОС, проводимого в рамках 15-го юбилейного заседания Совета глав государств-членов Шанхайской организации сотрудничества, между Торгово-промышленными палатами Республики Таджикистан и Российской Федерации был подписан Меморандум о создании Таджикско-Российского Делового совет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общает пресс-центр Торгово-промышленной палаты Таджикистана, документ своими подписями скрепили председатель ТПП Республики Таджикистан Шариф Саид и президент ТПП Российской Федерации Сергей Катыр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тметили роль Делового совета «Таджикистан – Россия» по выстраиванию эффективного диалога между заинтересованными компаниями и предприятиями двух дружественных государств в целях дальнейшего роста торгово-экономических связей и инвестиционного сотрудничества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 учетом поставленных задач, приоритетные усилия в деятельности Делового совета на ближайший период будут направлены на реализацию конкретных двусторонних проектов с привлечением заинтересованных коммерческих и государственных структур Таджикистана и Российской Федерации в приоритетных отраслях экономики: гидроэнергетику, горную добычу, машиностроение, металлургию, стройиндустрию, легкую, пищевую, перерабатывающую промышленности, АПК, транспорт, телекоммуникации и связь, научно-техническое сотрудничество, образование, туризм и здравоохранени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и углубление такого рода диалога между таджикско-российском Деловым советом и предпринимательскими кругами, по мнению Шариф Саида, также позволит расширить практику внедрения передовых бизнес-технологий, и в целом будет способствовать повышению конкурентоспособности экономик двух государств, а также содействию двусторонней кооперации промышленного производства, взаимодействия в сфере малого и среднего предпринимательства, расширению поставок экологически чистой сельхозпродукции из Таджикистана в российские реги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avesta.tj/business/41582-v-tashkente-podpisan-memorandum-o-sozdanii-tadzhiksko-rossiyskogo-delovogo-soveta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56:00Z</dcterms:created>
  <dc:creator>Савенков А.А. (186) new</dc:creator>
  <dc:description/>
  <dc:language>en-US</dc:language>
  <cp:lastModifiedBy>Савенков А.А. (186) new</cp:lastModifiedBy>
  <dcterms:modified xsi:type="dcterms:W3CDTF">2016-06-24T07:00:00Z</dcterms:modified>
  <cp:revision>1</cp:revision>
  <dc:subject/>
  <dc:title/>
</cp:coreProperties>
</file>