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526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67050" cy="17252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акция была проведена два года назад в честь юбилея Торгово-промышленных палат — крупнейшего бизнес-объединения в 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отней лучших предприятий целый год вели работу представители ТПП РФ. Главная задача акции — поддержать деятельность компаний и помочь им в разви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постарались дать им возможность поработать и повстречаться, подискутировать с органами власти, законодательной властью в Госдуме, с исполнительной властью, с министрами, с руководителями агентств, — подчеркнул Президент ТПП РФ Сергей Катырин. — Мы дали возможность поучаствовать в наших круглых столах, в обсуждении законопроектов, других нормативно-правовых документов. Мы пригласили их на выставки, которые проводим в нашем дочернем предприятии «Экспоцентр», — тех, кто хотел себя проявить, показать продукцию, о себе рассказать. Мы пригласили некоторых из них, когда формировали делегации по стране и за рубеж, чтобы они поучаствовали в э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ервой акции было решено продолжить ее, но уже в новом формате. Так проект получил название «100 семейных компаний под патронатом Президента ТПП РФ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считаем, что это как раз то, чего очень не хватает, хотя сделали анализ и увидели, что подавляющее большинство, больше 80 процентов в нашей стране, микробизнеса и малого бизнеса — это семейные компании, — подчеркнула вице-президент ТПП РФ Елена Дыбова. — Мы стараемся и нужно сказать, что одни из первых, кто эту тему действительно озвучили, сформулировали, собрали аналитику, рассказали, объяснили правительству. Сергей Николаевич встретился с президентом, и мы очень рады, что президент поддержал инициативу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году на участие в проекте заявки поступили из 120 региональных и муниципальных палат. В сотню лучших вошли представители самых разных отраслей — от производственной деятельности до сферы услуг (в основном, микро и малый бизнес). На торжественном мероприятии победителям вручили памятные пода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на протяжении года под руководством ТПП семейные компании смогут общаться друг с другом, обмениваться опытом и устанавливать бизнес-контакты. Как отмечают в ТПП РФ, семейному бизнесу необходима государственная поддержка — это и льготное кредитование, и введение семейного патента, и регулирование прав наследования. Создание оптимальных условий для таких компаний позволит вывести их из теневого сектора, что положительно скажется на российской эконом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4">
        <w:r>
          <w:rPr>
            <w:rStyle w:val="InternetLink"/>
          </w:rPr>
          <w:t>https://mkset.ru/news/economy/24-12-2019/aktsiya-100-proektov-pod-patronatom-prezidenta-tpp-rf-podvela-itogi-goda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mkset.ru/news/economy/24-12-2019/aktsiya-100-proektov-pod-patronatom-prezidenta-tpp-rf-podvela-itogi-go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09:00Z</dcterms:created>
  <dc:creator>Савенков А.А. (186)</dc:creator>
  <dc:description/>
  <dc:language>en-US</dc:language>
  <cp:lastModifiedBy>Савенков А.А. (186)</cp:lastModifiedBy>
  <dcterms:modified xsi:type="dcterms:W3CDTF">2019-12-24T06:11:00Z</dcterms:modified>
  <cp:revision>1</cp:revision>
  <dc:subject/>
  <dc:title/>
</cp:coreProperties>
</file>