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76313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иханов разглядел удобную площадку для взаимодействия в Калинингра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1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18715" cy="161099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оценка работы крупнейшего бизнес-объединения Калининградской области прозвучала на встрече главы региона Антона Алиханова и президента Торгово-промышленной палаты России Сергея Каты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йчас это самое широкое и большое бизнес-объединение в Калининградской области. Мы видим рост количества членов палаты. Это удобная площадка для взаимодействия, организации различных рабочих групп, постоянно действующих комиссий. В жизни нашего региона и для правительства области КТПП — надежный партнер. Надеюсь, так будет и дальше», — заявил губерн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братил внимание на приоритет проблем малого и среднего бизнеса в текущей повестке ТПП и региональных палат: «Самая большая помощь нужна как раз им. Мы создали специальный департамент, который занимается сбором таких проектов, дорабатывает их, потому что нередко они приходят к нам в виде «хотелок». Затем представляем эти проекты в Фонд развития промышленности, банки, всем тем, кто может быть ими заинтересовать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kaliningraddaily.com/money/2019020170106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kaliningraddaily.com/wp-content/uploads/2019/02/964896af9fb61cc4ce6ee76103640657.jpg" TargetMode="External"/><Relationship Id="rId5" Type="http://schemas.openxmlformats.org/officeDocument/2006/relationships/hyperlink" Target="https://kaliningraddaily.com/money/20190201701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9:00Z</dcterms:created>
  <dc:creator>Савенков А.А. (186)</dc:creator>
  <dc:description/>
  <dc:language>en-US</dc:language>
  <cp:lastModifiedBy>Савенков А.А. (186)</cp:lastModifiedBy>
  <dcterms:modified xsi:type="dcterms:W3CDTF">2019-02-01T08:20:00Z</dcterms:modified>
  <cp:revision>1</cp:revision>
  <dc:subject/>
  <dc:title/>
</cp:coreProperties>
</file>