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drawing>
          <wp:inline distT="0" distB="0" distL="0" distR="0">
            <wp:extent cx="2457450" cy="561975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зидент ТПП РФ Сергей Катырин рассказал в Варшаве о странной философии западных санкц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7.11.14 г.</w:t>
      </w:r>
    </w:p>
    <w:p>
      <w:pPr>
        <w:pStyle w:val="Normal"/>
        <w:ind w:firstLine="709"/>
        <w:jc w:val="both"/>
        <w:rPr>
          <w:b/>
          <w:b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line">
              <wp:posOffset>-147955</wp:posOffset>
            </wp:positionV>
            <wp:extent cx="2167890" cy="16732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762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72720" cy="7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илософия санкций, считает Президент ТПП РФ Сергей Катырин, порождает своеобразный парадокс: санкционное давление на страну ожидаемого эффекта не дает, но сказывается на «третьей стороне» - на бизнесе, на жизни людей. То есть объектом наказания становятся условия жизни, заработки, результаты труда людей, и это в равной мере относится как к России, так и к Польше. </w:t>
      </w:r>
    </w:p>
    <w:p>
      <w:pPr>
        <w:pStyle w:val="Normal"/>
        <w:ind w:firstLine="709"/>
        <w:jc w:val="both"/>
        <w:rPr/>
      </w:pPr>
      <w:r>
        <w:rPr/>
        <w:t>Об этом говорил Президент ТПП РФ во время рабочего визита в Польшу и встреч с главой Польской хозяйственной палаты (ПХП)Анджеем Арендарским, руководителем Польско-российской ТПП Ханной Вельгош, представителями польского бизнеса. </w:t>
      </w:r>
    </w:p>
    <w:p>
      <w:pPr>
        <w:pStyle w:val="Normal"/>
        <w:ind w:firstLine="709"/>
        <w:jc w:val="both"/>
        <w:rPr/>
      </w:pPr>
      <w:r>
        <w:rPr/>
        <w:t>Мы не отгораживаемся от прежних партнеров, и наш приезд сюда – тому подтверждение, подчеркнул Сергей Катырин. </w:t>
      </w:r>
    </w:p>
    <w:p>
      <w:pPr>
        <w:pStyle w:val="Normal"/>
        <w:ind w:firstLine="709"/>
        <w:jc w:val="both"/>
        <w:rPr/>
      </w:pPr>
      <w:r>
        <w:rPr/>
        <w:t>Встречи, как отметили все их участники, прошли в обстановке взаимопонимания. Анализировались возможности развития новых путей взаимных торгово-экономических отношений в условиях санкций, причем был подчеркнут взаимный интерес предпринимателей двух стран к поиску новых «точек соприкосновения». В частности, особое внимание было уделено проблеме развития сотрудничества в области автотранспорта, автоперевозок, судоремонта. Речь шла также об инвестиционных возможностях российских регионов. </w:t>
      </w:r>
    </w:p>
    <w:p>
      <w:pPr>
        <w:pStyle w:val="Normal"/>
        <w:ind w:firstLine="709"/>
        <w:jc w:val="both"/>
        <w:rPr/>
      </w:pPr>
      <w:r>
        <w:rPr/>
        <w:t xml:space="preserve">Стороны говорили, что в условиях санкций один из худших врагов бизнеса – неопределенность и непредсказуемость. Надо делать соответствующие выводы, искать новые подходы, чтобы даже в нынешние непростые времена продолжать и расширять по мере возможности диалог. С этой целью были обсуждены вопросы подготовки плана совместной деятельности на 2015 год ТПП РФ и ПХП, предусмотрено участие представителей обеих палат в ежегодной международной конференции «Молодые инноваторы» (май 2015 г., </w:t>
      </w:r>
    </w:p>
    <w:p>
      <w:pPr>
        <w:pStyle w:val="Normal"/>
        <w:ind w:firstLine="709"/>
        <w:jc w:val="both"/>
        <w:rPr/>
      </w:pPr>
      <w:r>
        <w:rPr/>
        <w:t xml:space="preserve">Варшава) и в конгрессе инновационных технологий (июнь 2015 г., Варшава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Ao18288">
    <w:name w:val="ao_18288"/>
    <w:qFormat/>
    <w:rPr/>
  </w:style>
  <w:style w:type="character" w:styleId="Ao25945">
    <w:name w:val="ao_25945"/>
    <w:qFormat/>
    <w:rPr/>
  </w:style>
  <w:style w:type="character" w:styleId="Ao20279">
    <w:name w:val="ao_20279"/>
    <w:qFormat/>
    <w:rPr/>
  </w:style>
  <w:style w:type="character" w:styleId="Ao19913">
    <w:name w:val="ao_199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snews.net/index.phtml?lang=RUS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5:51:00Z</dcterms:created>
  <dc:creator>SavenkovAA</dc:creator>
  <dc:description/>
  <cp:keywords/>
  <dc:language>en-US</dc:language>
  <cp:lastModifiedBy>Савенков А.А. (186) new</cp:lastModifiedBy>
  <cp:lastPrinted>2014-11-17T08:51:00Z</cp:lastPrinted>
  <dcterms:modified xsi:type="dcterms:W3CDTF">2014-11-17T10:18:00Z</dcterms:modified>
  <cp:revision>4</cp:revision>
  <dc:subject/>
  <dc:title> </dc:title>
</cp:coreProperties>
</file>