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838575" cy="6965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гово-промышленная палата России: Приморье – один из самых привлекательных для ведения бизнеса регио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9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49730" cy="1080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ентября 2016 18: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И: ПРИМОРЬЕ – ОДИН ИЗ САМЫХ ПРИВЛЕКАТЕЛЬНЫХ ДЛЯ ВЕДЕНИЯ БИЗНЕСА РЕГИО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и, Приморская торгово-промышленная палата и Администрация Приморского края намерены объединить усилия в создании благоприятных условий для бизнеса. Соответствующее соглашение подписано сторонами сегодня, 2 сентября, на втором Восточном экономическом фор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стороннее соглашение подписали первый вице-губернатор Приморского края Василий Усольцев, президент Торгово-промышленной палаты России Сергей Катырин и руководитель Торгово-промышленной палаты Приморья Борис Ступн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взаимодействия ляжет поддержка малого и среднего предпринимательства, социально-экономическое развитие Приморья и создание наиболее благоприятных условий для инвес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Торгово-промышленная палата России планирует поделиться с Приморьем всеми доступными инструментами для поддержки малого и среднего бизнеса, такими как выделение дополнительного государственного финансирования и налогов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руководителя федеральной палаты, Приморье является одним из самых привлекательных для ведения бизнеса регионо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территории края уже созданы достаточно комфортные условия для развития предпринимательства. Мы готовы оказать дополнительную поддержку со своей стороны», –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ой задачей сотрудничества администрации и палат станет внедрение лучший практик Национального рейтинга состояния инвестиционного климата на территории края. Этот показатель демонстрирует эффективность деятельности региональных и местных органов власти, а также ресурсоснабжающих организаций в инвестицион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, Торгово-промышленные палаты России и Приморья представляют интересы бизнеса, промышленности, внутренней и внешней торговли, сельского хозяйства. В задачи организаций входят поиск российских и зарубежных партнеров, экспертиза товаров, выставочно-ярмарочная и конгрессная деятельность и  другие услуги. На протяжении нескольких лет руководство Приморья края совместно с руководством ТПП края презентует инвестиционный и туристический потенциал региона на международных форумах и конферен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 за трехстороннее взаимодействие назначены директор департамента экономики и развития предпринимательства Приморского края Сергей Павленко, вице-президент Торгово-промышленной палаты РФ Максим Фатеев и вице-президент Союза «Приморской торгово-промышленной палаты» Михаил Весе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primorsky.ru/news/117184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rimorsky.ru/news/117184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ndate">
    <w:name w:val="fn-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rimorsky.ru/news/11718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11:00Z</dcterms:created>
  <dc:creator>Савенков А.А. (186) new</dc:creator>
  <dc:description/>
  <dc:language>en-US</dc:language>
  <cp:lastModifiedBy>Савенков А.А. (186) new</cp:lastModifiedBy>
  <dcterms:modified xsi:type="dcterms:W3CDTF">2016-09-02T12:15:00Z</dcterms:modified>
  <cp:revision>2</cp:revision>
  <dc:subject/>
  <dc:title/>
</cp:coreProperties>
</file>