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344420" cy="635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 на российско-белорусско-австрийском бизнес-форуме в Минске: Сама ситуация стимулирует структурные преобразования нашей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8260" cy="878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ПП РФ, Белорусская ТПП и Федеральная палата экономики Австрии 13 октября провели в Минскетрехсторонний российско-белорусско-австрийский бизнес-форум. В его работе приняла участие делегация ТПП РФ во главе с Президентом Палаты Сергеем Катыриным. Это уже второе подобное мероприятие (первое прошло в ноябре прошлого года в Вене). Таким образом, форум, на котором предпринимательские круги трех стран определяют новые формы и направления сотрудничества, становится традиционным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Это, собственно, подтвердил и Президент ТПП РФ Сергей Катырин, отметивший, что трехсторонний форум получил дальнейшее развитие. Он предложил в будущем году провести форум в третий раз уже в Моск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Задача же сегодняшнего мероприятия, сказал Сергей Катырин в приветственном слове к участникам, состоит в том, чтобы в условиях нынешней непростой мировой экономической обстановки задействовать имеющийся потенциал для улучшения стоимостных показателей взаимной торговли и поиска новых сфер взаимного сотрудничества. Речь идет о современных технологиях в сельском хозяйстве и пищевой промышленности, активной кооперации в лесной сфере, построении новых производственно-кооперационных цепочек в машиностроении, энергетике, строительной индустрии, о профессиональной подготовке кадров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Говоря о российско-белорусских связях, Сергей Катырин напомнил: Россия и Беларусь образовали Союзное государство, а вместе с Казахстаном стояли у истоков Евразийского экономического союза. ТПП России и Белорусская ТПП сотрудничают практически в ежедневном режиме. Десятилетиями взаимовыгодного сотрудничества в области торговли, инвестиций, производственной кооперации проверены и деловые связи российского бизнеса с австрийскими партнерами. Контакты по линии деловых кругов России и Австрии не прекращаются даже в нынешние сложные отношения между ЕС и Россией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Выступление Сергея Катырина на пленарном заседании было посвящено нынешней ситуации в российской экономике. Российский бизнес сталкивается с совершенно новыми экономическими реалиями, отметил он. Страна переживает период определенных трудностей, но, по прогнозам группы Всемирного банка, стабилизация мировых цен на нефть позволила избежать резкого снижения объема ВВП в текущем году, а в 2017 году, по мнению экспертов, рост экономики России возобновится. При этом Минэкономразвития РФ полагает, что рост российской экономики возобновится уже в 2016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. 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Более того, подчеркнул Сергей Катырин, кризисные явления ускорили процесс перестроения экономики, то есть сама ситуация стимулирует бизнес и власть к проведению структурных преобразований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Основой современной модели развития российской экономики, естественно, является свобода предпринимательства, о чем заявил в послании к Федеральному собранию и Президент России. Нынешний год поставил перед государством и бизнесом новые непростые экономические задачи, для решения которых следует развивать отдельные секторы промышленности, остро нуждающиеся в модернизации и технологическом перевооружении. Речь в первую очередь о машиностроении. Здесь, подчеркнул Сергей Катырин, сотрудничество между тремя странами, обладающими технологиями и конкретными наработками, может носить взаимовыгодный характер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Россия готова к сотрудничеству со всеми странами и будет оказывать содействие всем инвесторам, приходящим к нам на рынок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Сергей Катырин особо отметил, что 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– ниша уже будет занята, сказал глава ТПП РФ. Поэтому и нет никакого бегства российского бизнеса из Европы. Более того: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Один из российских приоритетов –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Немаловажный фактор развития России в ближайшие годы – импортозамещение. Огромный потенциал имеется в машиностроении, нефтехимии, легкой промышленности, фармацевтике и агропромышленном сектор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компания «Уралмаш НГО Холдинг»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Сегодня в России большая ставка делается на региональное развитие и поддержку бизнеса на местах. В регионах создаются современные предприятия. Так,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 </w:t>
      </w:r>
      <w:r>
        <w:rPr>
          <w:rFonts w:cs="Times New Roman" w:ascii="Times New Roman" w:hAnsi="Times New Roman"/>
        </w:rPr>
        <w:t>По мнению Сергея Катырина, сегодня особую роль должно играть взаимодействие ТПП стран-участниц форума. Необходимо наладить коммуникацию в период между форумами. В этой работе особое место должны, в частности, занять деловые советы, которые стали эффективным инструментом развития двусторонних торгово-экономических и инвестиционных связей. ТПП РФ, в свою очередь, сказал Сергей Катырин, готова задействовать весь потенциал системы, которая охватывает все регионы страны. Региональные палаты соединены единой информационной сетью, способной довести предложения австрийских и белорусских коллег до российского предпринимателя в режиме онлай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ttp://ruitc.ru/news/sergey-katyrin-na-rossiysko-belorussko-avstriyskom-biznes-forume-v-minske-sama-situatsiya-stimulirue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Current">
    <w:name w:val="current"/>
    <w:qFormat/>
    <w:rPr/>
  </w:style>
  <w:style w:type="character" w:styleId="Total">
    <w:name w:val="total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3:00Z</dcterms:created>
  <dc:creator>Савенков А.А. (186) new</dc:creator>
  <dc:description/>
  <dc:language>en-US</dc:language>
  <cp:lastModifiedBy>Савенков А.А. (186) new</cp:lastModifiedBy>
  <dcterms:modified xsi:type="dcterms:W3CDTF">2015-10-15T10:42:00Z</dcterms:modified>
  <cp:revision>2</cp:revision>
  <dc:subject/>
  <dc:title/>
</cp:coreProperties>
</file>