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4256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ашкенте достигнута договоренность о создании таджикско-российского Делового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06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шкенте, в ходе заседания Правления Делового совета ШОС в рамках 15-го юбилейного заседания Совета глав государств-членов Шанхайской организации сотрудничества, 23 июня между Торгово-промышленными палатами Республики Таджикистан и Российской Федерации был подписан Меморандум о создании таджикско-российского Делов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своими подписями скрепили председатель ТПП Республики Таджикистан Шариф Саид и президент ТПП Российской Федерации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общает пресс-служба ТПП Таджикистана, стороны отметили роль Делового совета «Таджикистан – Россия» по выстраиванию эффективного диалога между заинтересованными компаниями и предприятиями двух дружественных государств в целях дальнейшего роста торгово-экономических связей и инвестиционного сотрудни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поставленных задач, приоритетные усилия в деятельности Делового совета на ближайший период будут направлены на реализацию конкретных двусторонних проектов с привлечением заинтересованных коммерческих и государственных структур Таджикистана и Российской Федерации в приоритетных отраслях экономики -гидроэнергетики, горную добычу, машиностроение, металлургию, стройиндустрию,, легкую, пищевую, перерабатывающую промышленности, АПК, транспорт, телекоммуникации и связь, научно-техническое сотрудничество, образование, туризм и здравоохра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news.tj/ru/news/v-tashkente-dostignuta-dogovorennost-o-sozdanii-tadzhiksko-rossiiskogo-delovogo-sovet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ieldcontent">
    <w:name w:val="field-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52:00Z</dcterms:created>
  <dc:creator>Савенков А.А. (186) new</dc:creator>
  <dc:description/>
  <dc:language>en-US</dc:language>
  <cp:lastModifiedBy>Савенков А.А. (186) new</cp:lastModifiedBy>
  <dcterms:modified xsi:type="dcterms:W3CDTF">2016-06-24T06:55:00Z</dcterms:modified>
  <cp:revision>1</cp:revision>
  <dc:subject/>
  <dc:title/>
</cp:coreProperties>
</file>