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90190" cy="523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аратове презентовали сочинения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40505" cy="2019935"/>
            <wp:effectExtent l="0" t="0" r="0" b="0"/>
            <wp:docPr id="2" name="Рисунок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итомник трудов Евгения Примакова презентовали в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ноября в Саратовской государственной юридической академии состоялась презентация собрания сочинений ученого, дипломата, политика, государственного деятеля, экс-президента Торгово-промышленной палаты РФ Евгения Примак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начале встречи собравшимся был показан документальный фильм, в котором президент Владимир Путин отметил заслуги государственного деятеля перед Отечеством. После фильма с вступительным словом выступил президент ТПП Саратовской области Алексей Антонов, который рассказал о Евгении Примакове как масштабной личности, человеке с большой буквы и поблагодарил ТПП России за принятое решение об издании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Максим Фатеев отметил, что десятитомное издание Евгения Примакова вышло тиражом 1000 экземпляров и не продается. Кроме того, он сообщил, что через неделю региональный цикл Примаковских чтений завершится в Москве и в нем примет участие Владимир Пут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е продолжилось презентацией биографии Евгения Примакова, сопровождающейся стихотворениями и вокальными выступлениями, сообщается на сайте в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riasar.ru/news/item/40784-v-saratove-prezentovali-sochineniya-evgeniya-primakov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Itemimage">
    <w:name w:val="itemimag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iasar.ru/media/k2/items/cache/97b445a129591608d547bfe66559d231_XL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4:00Z</dcterms:created>
  <dc:creator>Савенков А.А. (186) new</dc:creator>
  <dc:description/>
  <dc:language>en-US</dc:language>
  <cp:lastModifiedBy>Савенков А.А. (186) new</cp:lastModifiedBy>
  <dcterms:modified xsi:type="dcterms:W3CDTF">2016-11-25T07:26:00Z</dcterms:modified>
  <cp:revision>2</cp:revision>
  <dc:subject/>
  <dc:title/>
</cp:coreProperties>
</file>