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1418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имченко рассказал об инвестициях в регазификационные терминалы в Кита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08.02.17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атель Volga Group Геннадий Тимченко сообщил, что его структуры ведут переговоры по инвестированию в строительство регазификационных терминалов в Китае, передает ТАСС.</w:t>
      </w:r>
    </w:p>
    <w:p>
      <w:pPr>
        <w:pStyle w:val="Normal"/>
        <w:ind w:firstLine="709"/>
        <w:jc w:val="both"/>
        <w:rPr/>
      </w:pPr>
      <w:r>
        <w:rPr/>
        <w:t>«Да, переговоры такие велись, у нас есть такие планы. Мы получили в некотором смысле благословение с китайской стороны», — сказал Тимченко. При этом он не уточнил, какая именно компания планирует инвестиции. Представитель Volga Group сообщил агентству, что сейчас «корректнее» говорить «не о конкретной компании», а о «намерениях» Тимченко «организовать такой бизнес».</w:t>
      </w:r>
    </w:p>
    <w:p>
      <w:pPr>
        <w:pStyle w:val="Normal"/>
        <w:ind w:firstLine="709"/>
        <w:jc w:val="both"/>
        <w:rPr/>
      </w:pPr>
      <w:r>
        <w:rPr/>
        <w:t>Основатель Volga Group также отметил, что Китай станет «одним из покупателей» после того, как его компания «в профильном бизнесе» закончит «строительство мощностей по производству СПГ».</w:t>
      </w:r>
    </w:p>
    <w:p>
      <w:pPr>
        <w:pStyle w:val="Normal"/>
        <w:ind w:firstLine="709"/>
        <w:jc w:val="both"/>
        <w:rPr/>
      </w:pPr>
      <w:r>
        <w:rPr/>
        <w:t>Volga Group — частная инвестиционная группа, объединяющая активы предпринимателя Геннадия Тимченко. В начале февраля бизнесмен передал компании 713,4 млн своих акций НОВАТЭКа. В результате сделки доля Тимченко сократилась до 0%, а доля Volga Group увеличилась с 14,33 до 23,46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ее на РБК:</w:t>
      </w:r>
    </w:p>
    <w:p>
      <w:pPr>
        <w:pStyle w:val="Normal"/>
        <w:ind w:firstLine="709"/>
        <w:jc w:val="both"/>
        <w:rPr/>
      </w:pPr>
      <w:r>
        <w:rPr/>
        <w:t>http://www.rbc.ru/rbcfreenews/589b390f9a79476c4d3149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54:00Z</dcterms:created>
  <dc:creator>SavenkovAA</dc:creator>
  <dc:description/>
  <cp:keywords/>
  <dc:language>en-US</dc:language>
  <cp:lastModifiedBy>Савенков А.А. (186)</cp:lastModifiedBy>
  <dcterms:modified xsi:type="dcterms:W3CDTF">2017-02-09T05:55:00Z</dcterms:modified>
  <cp:revision>3</cp:revision>
  <dc:subject/>
  <dc:title> </dc:title>
</cp:coreProperties>
</file>