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26193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ТПП РФ открылась выставка работ студентов Инва-Академ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0.12.15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ТПП РФ в рамках завершающего этапа Гражданской благотворительной акции «Мужество и Милосердие» открылась Выставка художественных работ воспитанников Национальной Инва-Академии (Национальная Инва-Академия искусств и социальной реабилитации подрастающего поколения), сообщил Центр по связям с общественностью и СМИ ТПП России.</w:t>
      </w:r>
    </w:p>
    <w:p>
      <w:pPr>
        <w:pStyle w:val="Normal"/>
        <w:ind w:firstLine="709"/>
        <w:jc w:val="both"/>
        <w:rPr/>
      </w:pPr>
      <w:r>
        <w:rPr/>
        <w:t>В мероприятии приняли участие Президент ТПП РФ Сергей Катырин, председатель Правления Национального гражданского комитета независимой организации «В поддержку гражданского общества» и Национального фонда «Общественное признание»Сергей Абакумов, президент Национальной Инва-АкадемииНиколай Галкин, председатель Художественного совета Национальной Инва-Академии, президент Российской академии художеств, народный художник России и СССР Зураб Церетели, председатель Комитета Государственной Думы ФС РФ по делам СНГ, евразийской интеграции и связям с соотечественниками, президент Российского фонда мира Леонид Слуцкий и др.</w:t>
      </w:r>
    </w:p>
    <w:p>
      <w:pPr>
        <w:pStyle w:val="Normal"/>
        <w:ind w:firstLine="709"/>
        <w:jc w:val="both"/>
        <w:rPr/>
      </w:pPr>
      <w:r>
        <w:rPr/>
        <w:t>Открывая выставку, Сергей Катырин напомнил, что добрую традицию представлять в стенах Палаты работы детей с ограниченными возможностями начал еще академик, экс-президент ТПП РФ Евгений Примаков. Выставка проходит в ТПП РФ уже в третий раз, на ней представлены порядка 35 художественных работ (иконы, рисунки и картины, в т.ч. посвященные 70-летию Великой Победы). В рамках мероприятия был проведен мастер-класс по арт-терапии, во время которого воспитанники Академии изготовили памятные открытки. </w:t>
      </w:r>
    </w:p>
    <w:p>
      <w:pPr>
        <w:pStyle w:val="Normal"/>
        <w:ind w:firstLine="709"/>
        <w:jc w:val="both"/>
        <w:rPr/>
      </w:pPr>
      <w:r>
        <w:rPr/>
        <w:t>Участники мероприятия рассказали об истории акции «Мужество и Милосердие», о системе занятий с детьми с ограниченными возможностями. Отличительной особенностью Инва-Академии является то, что она курируют обратившихся к ним детей в течение всей жизни. Благодаря её акциям, множество инвалидов смогли найти своё место в жизни, построить семьи. Многочисленные поездки за границу в аналогичные центры помощи позволили установить международные связи. Методика социализации детей-инвалидов через творчество вызывает восхищение у зарубежных специалистов.</w:t>
      </w:r>
    </w:p>
    <w:p>
      <w:pPr>
        <w:pStyle w:val="Normal"/>
        <w:ind w:firstLine="709"/>
        <w:jc w:val="both"/>
        <w:rPr/>
      </w:pPr>
      <w:r>
        <w:rPr/>
        <w:t>В ходе мероприятия Президенту ТПП РФ Сергею Катырину и советнику Президента ТПП РФ Владимиру Губернаторову были вручены награды – «Орден Доброты» – за особое участие в судьбах детей инвалидов и помощь организации.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-Инфор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http://www.tpp-inform.ru/news/2402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Organization">
    <w:name w:val="organization"/>
    <w:qFormat/>
    <w:rPr/>
  </w:style>
  <w:style w:type="character" w:styleId="Region">
    <w:name w:val="region"/>
    <w:qFormat/>
    <w:rPr/>
  </w:style>
  <w:style w:type="character" w:styleId="Fragment">
    <w:name w:val="fragment"/>
    <w:qFormat/>
    <w:rPr/>
  </w:style>
  <w:style w:type="character" w:styleId="Person">
    <w:name w:val="person"/>
    <w:qFormat/>
    <w:rPr/>
  </w:style>
  <w:style w:type="character" w:styleId="Object">
    <w:name w:val="object"/>
    <w:qFormat/>
    <w:rPr/>
  </w:style>
  <w:style w:type="character" w:styleId="Quote">
    <w:name w:val="quote"/>
    <w:qFormat/>
    <w:rPr/>
  </w:style>
  <w:style w:type="character" w:styleId="Fact">
    <w:name w:val="fa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08:00Z</dcterms:created>
  <dc:creator>SavenkovAA</dc:creator>
  <dc:description/>
  <dc:language>en-US</dc:language>
  <cp:lastModifiedBy>Савенков А.А. (186) new</cp:lastModifiedBy>
  <cp:lastPrinted>2015-07-09T18:00:00Z</cp:lastPrinted>
  <dcterms:modified xsi:type="dcterms:W3CDTF">2015-12-11T11:08:00Z</dcterms:modified>
  <cp:revision>3</cp:revision>
  <dc:subject/>
  <dc:title/>
</cp:coreProperties>
</file>