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76425" cy="409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армкомпании России намерены начать поставки лекарств в Сир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6.02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е фармацевтические компании готовятся к началу поставок лекарственных препаратов в Сирию. Об этом на Российско-сирийском бизнес-форуме заявил заместитель министра экономического развития Алексей Грузд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словам, отдельные компании уже подали в соответствующие сирийские ведомства заявки на регистрацию фармацевтических препаратов. Сейчас им оказывается содействие. Необходимо создать в стране сеть аптечных пунктов, считает Груздев, а российские компании могут предложить востребованные на рынке препар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Алексей Груздев отметил, что между двумя странами существуют большие перспективы сотрудничества в сфере сельского хозяйства. Для этого необходимо создать дополнительные условия, но продукция может быть востребована не только на российском рынке, но и на рынке Евразийского сою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, по словам Груздева, существуют большие перспективы для возобновления поездок в Сирию российских туристов. Заместитель министра уверен, что при восстановлении туристической инфраструктуры в страну может направиться поток тур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анее портал iz.ru сообщал, что совещание с постоянными членами Совета безопасности в Кремле 20 февраля провел президент России Владимир Путин. В ходе заседания обсуждалась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итуация вокруг сирийского города</w:t>
        </w:r>
      </w:hyperlink>
      <w:r>
        <w:rPr>
          <w:rFonts w:cs="Times New Roman" w:ascii="Times New Roman" w:hAnsi="Times New Roman"/>
        </w:rPr>
        <w:t> Африн, о котором российский лидер провел телефонный разговор со своим турецким коллегой Реджепом Тайипом Эрдоганом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iz.ru/713501/2018-02-26/farkompanii-rossii-namereny-nachat-postavki-lekarstv-v-sirii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z.ru/711321/iuliia-makarova/ot-afrina-do-minsk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5:31:00Z</dcterms:created>
  <dc:creator>Савенков А.А. (186)</dc:creator>
  <dc:description/>
  <dc:language>en-US</dc:language>
  <cp:lastModifiedBy>Савенков А.А. (186)</cp:lastModifiedBy>
  <dcterms:modified xsi:type="dcterms:W3CDTF">2018-02-26T15:34:00Z</dcterms:modified>
  <cp:revision>1</cp:revision>
  <dc:subject/>
  <dc:title/>
</cp:coreProperties>
</file>