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3742690" cy="10572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34" r="-10" b="-34"/>
                    <a:stretch>
                      <a:fillRect/>
                    </a:stretch>
                  </pic:blipFill>
                  <pic:spPr bwMode="auto">
                    <a:xfrm>
                      <a:off x="0" y="0"/>
                      <a:ext cx="3742690" cy="10572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В Москве состоялся форум «Российско-сирийское деловое сотрудничество – возможности и перспектив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7.02.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809750" cy="1237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 t="-62" r="-41" b="-62"/>
                    <a:stretch>
                      <a:fillRect/>
                    </a:stretch>
                  </pic:blipFill>
                  <pic:spPr bwMode="auto">
                    <a:xfrm>
                      <a:off x="0" y="0"/>
                      <a:ext cx="1809750" cy="12376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 февраля 2018 года в Конгресс-центре ТПП РФ (Москва, ул. Ильинка, д. 6/1 стр. 1) состоялся Российско-сирийский деловой форум «Российско-сирийское деловое сотрудничество – возможности и перспектив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оссийско-сирийском деловом форуме «Российско-сирийское деловое сотрудничество – возможности и перспективы» приняли участие более двухсот российских и более ста сирийских предпринимателей, представители органов власти и дипломатического корпус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роприятие открылось пленарным заседанием, модератором которого стал  президент ТПП РФ Сергей Николаевич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воем вступительном слове он сказал: «Сегодня мы после достаточно большого перерыва проводим встречу в таком формате. Здесь присутствуют бизнесмены, представляющие более половины экономки Сирийской арабской республики, присутствуют и представители российского бизнеса, союзов и ассоциаций. Это говорит об огромном взаимном интересе, интересе наверстать то упущенное, что не произошло за годы войны в Сирии с терроризмом, восстановить старые и установить новые экономические связи между российскими и сирийскими предпринимател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многолетние деловые связи, сотни и тысячи больших и малых проектов, которые нам удалось реализовать, и это хорошая основа для дальнейше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пленарного заседания выступи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ияд Хаддад, Посол Сирийской Арабской Республики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Груздев Алексей Владимирович, заместитель Министра экономического развития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амир Хассан, председатель Сирийско-Российского делового со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Луай Юсеф, директор Российско-Сирийского делового со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урадов Георгий Львович, заместитель главы Совета министров Республики Крым – Постоянный представитель Республики Крым при Президенте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рийский народ, выдержавший разрушительную борьбу с террором, достоин лучшего будущего, и нынешний форум – важный этап в работе, направленной на приближение этого будущего. Форум проводится после прошлогоднего заседания в Сочи Межправительственной комиссии по сотрудничеству России и Сирии, наметившего направления взаимодействия, в частности, в сфере энергетики. Российские бизнесмены уже побывали в Сирии. Восстановлена работа Российско-сирийского делового совета. Большие надежды сирийская сторона возлагает на сотрудничество с Россией», - сообщил в своем приветственном слове Рияд Хадда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А.В. Груздева, контакты между правительственными структурами двух стран направлены на создание необходимых условий для развития бизнеса. Некоторые проекты взаимодействия уже разработаны, многие – разрабатываются. Сфера сотрудничества обширна: сельское хозяйство, энергетика, химическая промышленности, медицина, фармацевтика, строительство и туриз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рассказал, что сейчас страны обсуждают и проект по разработке месторождений полезных ископаемых, который позволит дополнительно аккумулировать средства для развития других сфер. Также обсуждается и строительство. «Это восстановление производства стройматериалов, возведение гражданской инфраструктуры, восстановление объектов промышленной инфраструктуры», - пояснил заместитель Минист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боте по восстановлению экономики Сирии приоритет, естественно, отдается сотрудничеству с Россией. Это знак признательности сирийского народа за помощь в сохранении целостности страны. Сейчас важно разработать систему финансовых расчетов, выстроить систему страхования бизнеса, решить вопрос прямого транспортного сообщения между странами и предусмотреть ряд визовых облегчений для предпринимателей», - сообщил Самир Хассан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 возобновлении работы Сирийско-российского делового совета проинформировал участников Форума Луай Юсеф. По его словам уже налажены контакты с Российско-сирийским деловым советом, предприниматели  реализовали ряд контрактов.</w:t>
      </w:r>
    </w:p>
    <w:p>
      <w:pPr>
        <w:pStyle w:val="Normal"/>
        <w:spacing w:lineRule="auto" w:line="240" w:before="0" w:after="0"/>
        <w:ind w:firstLine="709"/>
        <w:jc w:val="both"/>
        <w:rPr/>
      </w:pPr>
      <w:r>
        <w:rPr>
          <w:rFonts w:cs="Times New Roman" w:ascii="Times New Roman" w:hAnsi="Times New Roman"/>
        </w:rPr>
        <w:t>О том, что транспортный маршрут от российского полуострова Крым в Сирию – самый короткий, напомнил Г.Л. Мурадов. После завершения в этом году строительства моста от Тамани в Керчь появляется возможность серьезно увеличить двухсторонний товарооборот. Он пригласил предпринимателей к участию в IV Ялтинском международном экономическом форуме, который состоится в апреле этого года: «Это реальная возможность расширить контакты, найти новых партне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ле пленарного заседания спикеры ответили на вопросы представителей СМИ. В частности, С.Н. Катырин сообщил: «По разным экспертным оценкам, на восстановление сирийской экономики потребуется от 200 до 500 млрд долларов, и это что делает Сирию весьма привлекательной в плане зарубежных инвестиций, а приоритет при восстановлении экономики, как сказал Президент Сирии Башар Асад, будет отдан прежде всего российскому бизнес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 войны в Сирии, наряду с торговлей, аграрным сектором и транспортом, достаточно развитыми были нефтяная, нефтеперерабатывающая, электроэнергетическая, газодобывающая промышленность, добыча фосфатов, пищевая, текстильная, химическая, электротехническая отрасли. При поддержке извне можно будет достаточно быстро начать восстановление утраченного экономического потенциала, уверен президен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олдинг РЖД может принять участие в восстановлении железнодорожных путей в Сирии, сообщил журналистам А.В. Груздев. Он отметил, что в настоящее время формируется пул компаний, которые будут принимать участие в восстановлении Сирии. В частности, свой интерес к этому процессу проявляют российские фармацевтические компании - «Биокад» и ряд других организа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амир Хассан рассказал журналистам о планах участия российских компаний в строительстве в Сирии цементного завода мощностью 6 млн т., стекольной фабрики, гостиничного комплекса на побережье, а также проекте расширения порта Тартус и железнодорожных веток в ряде сирийских гор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ле небольшого перерыва участники Форума продолжили работу в рамках  заседаний пяти тематических «круглых столов»: «Сельское хозяйство. Продовольствие. Торговля», «Строительство», «Промышленность. Транспорт», «Топливно-энергетический комплекс», «Туриз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дераторами круглого стола «Строительство» выступи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Басин Ефим Владимирович, председатель Комитета по предпринимательству в сфере строи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уафак Хабаз, директор департамента международного сотрудничества и планирования Министерства общественных работ и жилищного строи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н дискуссии задало выступление генерального директора Государственной службы жилищного строительства для вооруженных сил Сирии Зухеира Хазайема, который сказал: «В результате войны с террористами, многие сирийские города разрушены. С помощью наших российских друзей мы сумеем победить террористов, изгнать их с нашей территории. Считаем, что военный конфликт на нашей территории находится в стадии завершения. Это привело  нас к вопросу о совместном восстановлении нашей страны. Мы понимаем, что потребуются огромные усилия сторон во всех сферах и, в первую очередь в сфере строительства быстровозводимого жиль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а компания имеет производственные мощности на всей территории Сирии, что дает нам возможность быть реальным партнерам нашим дружественным российским компаниям. Совместно с вами мы хотим модернизировать и восстанавливать существующие промышленные объекты, создавать новые производства, необходимые для развития нашей страны. Нами уже установлены партнерские отношения со многими российскими компаниями. Предлагаем всем заинтересованным компаниям нанести дружеский визит в Сирию, чтобы на месте ознакомиться с нашими возможностями и обсудить наши дальнейшие партнерские взаимоотнош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ссийские и сирийские предприниматели презентовали свои предприятия, а затем провели переговоры с потенциальными партнер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www.stroyorbita.ru/index.php/item/5998-rossiysko-siriyskiy-delovoy-foru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temtextresizertitle">
    <w:name w:val="itemtextresizertitl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16:00Z</dcterms:created>
  <dc:creator>Савенков А.А. (186)</dc:creator>
  <dc:description/>
  <dc:language>en-US</dc:language>
  <cp:lastModifiedBy>Савенков А.А. (186)</cp:lastModifiedBy>
  <dcterms:modified xsi:type="dcterms:W3CDTF">2018-02-27T11:16:00Z</dcterms:modified>
  <cp:revision>2</cp:revision>
  <dc:subject/>
  <dc:title/>
</cp:coreProperties>
</file>