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162175" cy="4000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333625" cy="144399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8.02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ой неделе в Москве в ТПП РФ состоялся Российско-сирийский деловой форум «Российско-сирийское деловое сотрудничество – возможности и перспективы». Бизнесмены обоих стран обсуждали пути восстановления сирийской экономики и дальнейшее сотруднич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форум в Москву съехались представители всего сирийского бизнеса: около 100 компаний из разных секторов экономики. Все то, чем жила страна до войны сегодня нуждается в восстанов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года назад проходил первый экономический форум с участием сирийских бизнесменов. После него некоторые российские предприниматели уже съездили в Сирии и подписали ряд соглашений о сотрудниче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яд Хаддад, посол Сирийской Арабской республики, признался, что возлагает большие надежды на сотрудничество с Россией, которое поможет восстановить государство после семи лет вой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ю на форуме представляют более 200 компаний, это, прежде всего, строительный сектор, производство автомобилей и стройматериалов. Также большой интерес у сирийцев к нашему судостроению. На сегодняшний день весь флот республики нуждается в ремонте и обновлении, а разрушенная инфраструктура ждет участия российского энергетического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осстановление сирийской экономики по разным оценкам потребуется 200-500 млрд долларов, что делает страну весьма привлекательной для иностранных инвести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ловам Президента ТПП Сергея Катырина, бизнес в стране, где еще идут военные действия, связан с риском, но этот риск зачастую оправ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335530" cy="14376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52400" cy="8572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420" r="-23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е программы сотрудничества между Россией и Сирией уже успешно работают. Например, поставка овощей и фруктов в российские регионы. После окончания форума ожидается подписание контрактов на общую сумму более 50 млн долл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karelinform.ru/news/economy/28-02-2018/rossiyskiy-biznes-smozhet-zarabotat-na-vosstanovlenii-siri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mtag">
    <w:name w:val="cm-tag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3:33:00Z</dcterms:created>
  <dc:creator>Савенков А.А. (186)</dc:creator>
  <dc:description/>
  <dc:language>en-US</dc:language>
  <cp:lastModifiedBy>Савенков А.А. (186)</cp:lastModifiedBy>
  <dcterms:modified xsi:type="dcterms:W3CDTF">2018-02-28T13:38:00Z</dcterms:modified>
  <cp:revision>1</cp:revision>
  <dc:subject/>
  <dc:title/>
</cp:coreProperties>
</file>