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5942965" cy="1866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809750" cy="771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Сама ситуация стимулирует структурные преобразования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457960" cy="12630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ные явления подтолкнули к перестройке российской экономики, сама ситуация стимулирует бизнес и власть к проведению структурных преобразований – с таким тезисом выступил президент ТПП РФ Сергей Катырин на II российско-белорусско-австрийском бизнес-форуме, прошедшем 13 октября в Минске. В своем выступлении он ответил на основные вопросы, которые западный бизнес задает своим партнерам в 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егодня страна переживает период трудностей, но, по прогнозам группы Всемирного банка, стабилизация мировых цен на нефть позволила избежать резкого снижения объема ВВП в текущем году. Кризисные явления ускорили процесс перестройки экономики и проведение структурных преобразований. Максимум в 2017 году, по мнению экспертов, рост экономики России возобновится. При этом уровень госдолга России намного ниже, чем во многих развитых странах (в 2014 году показатель госдолга к ВВП составил 17,9 процента, тогда как в 1999 году - 99). Иными словами, Россия по-прежнему остается стабильным рынком, уверен 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 особо отметил, что распространенное в СМИ утверждение о так называемый "разворот России на Восток и уход из Европы и США" не отражает реального положения вещей. Так, по итогам 2014 года на европейские страны пришлось 48 процентов российского торгового оборота, на страны АТЭС – 27, СНГ – 12. В России, в отличие от ряда партнеров, прекрасно понимают, что уйти с рынка очень легко, а вот вернуться сложно - ниша уже будет занята, сказал глава ТПП РФ. Поэтому нет ухода российского бизнеса из Европы. А в некоторых сферах заметен противоположный процесс. В валютном выражении цена российской продукции снижается, и высокотехнологичные российские производители стали увеличивать свое присутствие на западных рынках. Так, ставропольская компания "Монокристалл" производит сапфировое стекло, которое, в частности, используется американской компанией "Apple". Показательно, что американцы так и не ввели запрет на ввоз ставропольской продукции,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 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 российских приоритетов - углубление связей в рамках Евразийского экономического союза. Иностранный бизнес получает возможность вести в ЕЭС дела по универсальным и прозрачным правилам международной торговли. Пройдя процесс таможенной очистки один раз при пересечении таможенной границы Союза, товар может свободно перемещаться по территории пяти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важный фактор развития России в ближайшие годы - импортозамещение. И суть здесь не в стремлении закрыть свой рынок, а в выпуске качественной продукции, использовании внутренних ресурсов. На внешние ограничения Россия отвечает расширением свободы и повышением открытости. Вот доказательство этого: за последний год в РФ заработало более 60 новых предприятий с зарубежным участием, в том числе и европей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 США или 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 В Особой экономической зоне "Алабуга" 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имеры из регионов; как раз на региональное развитие и поддержку бизнеса на местах сегодня делается в России 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 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сторонний российско-белорусско-австрийский бизнес-форум в Минске 13 октября организовали и провели ТПП РФ, Белорусская ТПП иФедеральная палата экономики Австрии. Первый подобный форум состоялся в прошлом году в Австрии. Очередной, третий, состоится в Москве в будущем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annews.ru/news/detail.php?ID=2936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ragment">
    <w:name w:val="fragme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egion">
    <w:name w:val="region"/>
    <w:qFormat/>
    <w:rPr/>
  </w:style>
  <w:style w:type="character" w:styleId="Organization">
    <w:name w:val="organization"/>
    <w:qFormat/>
    <w:rPr/>
  </w:style>
  <w:style w:type="character" w:styleId="Fact">
    <w:name w:val="fact"/>
    <w:qFormat/>
    <w:rPr/>
  </w:style>
  <w:style w:type="character" w:styleId="Object">
    <w:name w:val="object"/>
    <w:qFormat/>
    <w:rPr/>
  </w:style>
  <w:style w:type="character" w:styleId="Quote">
    <w:name w:val="quot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8:00Z</dcterms:created>
  <dc:creator>Савенков А.А. (186) new</dc:creator>
  <dc:description/>
  <dc:language>en-US</dc:language>
  <cp:lastModifiedBy>Савенков А.А. (186) new</cp:lastModifiedBy>
  <dcterms:modified xsi:type="dcterms:W3CDTF">2015-10-14T06:22:00Z</dcterms:modified>
  <cp:revision>2</cp:revision>
  <dc:subject/>
  <dc:title/>
</cp:coreProperties>
</file>