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266825" cy="1600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оскве появился Российско-азербайджанский деловой совет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05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31085" cy="13182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 Москве в Торгово-промышленной палате (ТПП) России состоялось учредительное заседание Российско-Азербайджанского делов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прошедшего мероприятия председателем Российско-Азербайджанского делового совета единогласно был избран генеральный директор АО "Российский экспортный центр", заместитель председателя ГК "Банк развития и внешнеэкономической деятельности" Петр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ями председателя совета стали управляющий директор по нефинансовой поддержке АО "Российский экспортный центр" Константин Евстюхин и директор Департамента внешних связей и работы с деловыми советами ТПП РФ Александр Ко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м директором Российско-Азербайджанского делового совета утвержден руководитель проекта по продвижению российской продукции за рубежом АО "Российский экспортный центр" Дмитрий Кунаков, сообщает корреспондент "Вестника Кавказ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создания совета являются расширение и развитие деловых контактов и взаимовыгодного сотрудничества между российскими и азербайджанскими предпринимателями, продвижение российского бизнеса на рынки Азербайджана и привлечение азербайджанских инвестиций в Ро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 плана работы делового совета на нынешний год входят проведение очередного заседания Российско-Азербайджанского делового совета (3-й квартал текущего года), участие в Российско-Азербайджанском межрегиональном форуме в Баку в сентябре этого года, участие в подготовке предложений и в заседании межправительственной комиссии по экономическому сотрудничеству между РФ и Азербайджаном, а также создание информационного сайта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haqqin.az/news/710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46:00Z</dcterms:created>
  <dc:creator>Савенков А.А. (186) new</dc:creator>
  <dc:description/>
  <dc:language>en-US</dc:language>
  <cp:lastModifiedBy>Савенков А.А. (186) new</cp:lastModifiedBy>
  <dcterms:modified xsi:type="dcterms:W3CDTF">2016-05-24T06:49:00Z</dcterms:modified>
  <cp:revision>1</cp:revision>
  <dc:subject/>
  <dc:title/>
</cp:coreProperties>
</file>