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3790315" cy="809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31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ловой совет ШОС наладил информационное взаимодействие для поддержки бизнеса - ТПП РФ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3.06.16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ШКЕНТ, 23 июн /ПРАЙМ/. Деловой совет Шанхайской организации сотрудничества (ДС ШОС) сумел наладить информационные мосты и определил сферы поддержки бизнеса на пространстве организации, завил в четверг РИА Новости вице-президент Торгово-промышленной палаты (ТПП) РФ Владимир Падалко, представляющую российскую сторону в Д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Нам удалось, прежде всего, наладить информационную составляющую, определить те проблемы, которые мешают предпринимателям, и передать эти проблемы наверх, в межправкомисии, в международные организации", - сообщил Падалко в ходе заседания правления ДС ШОС, проходящего в Ташкен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 сообщил, что ДС ШОС также сумел определить отраслевую и качественную составляющие направления своей работы в вопросах поддержки предпринимателей и бизнес-структур на пространстве организации, кроме того, в орбиту деятельности ДС также включена поддержка и информационное обеспечение сферы повышения квалификации в различных отраслях экономики в странах ШО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"Тяжело договориться по энергетике, но можно договориться по здравоохранению, фармацевтике. Тяжело договориться по вещам, связанным с машиностроением, но можно по транспорту и вопросам, связанным с логистикой…  Это те проекты, которые будут иметь трех или более бенефициариев", - считает вице-президент ТПП Ро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ходе заседания правления ДС ШОС делегации Казахстана, Китая, Киргизии, России, Таджикистана и Узбекистана, возглавляемые председателями национальных частей ДС, обсудят перспективы развития деятельности, в том числе, приоритеты и основные направления расширения взаимодействия на ближайшую перспектив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 ШОС входят Россия, Китай, Казахстан, Киргизия, Таджикистан и Узбекистан. Статус наблюдателей имеют Белоруссия, Монголия, Индия, Иран, Пакистан и Афганистан. В 2015 году в ШОС была запущена процедура приема в организацию Индии и Пакистана. Председательство в организации на предыдущем саммите ШОС в Уфе перешло от России к Узбекистану. Очередной саммит ШОС проходит 23-24 июня в Ташкен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Organization">
    <w:name w:val="organization"/>
    <w:qFormat/>
    <w:rPr/>
  </w:style>
  <w:style w:type="character" w:styleId="Fragment">
    <w:name w:val="fragment"/>
    <w:qFormat/>
    <w:rPr/>
  </w:style>
  <w:style w:type="character" w:styleId="InternetLink">
    <w:name w:val="Hyperlink"/>
    <w:rPr>
      <w:color w:val="0000FF"/>
      <w:u w:val="single"/>
    </w:rPr>
  </w:style>
  <w:style w:type="character" w:styleId="Region">
    <w:name w:val="region"/>
    <w:qFormat/>
    <w:rPr/>
  </w:style>
  <w:style w:type="character" w:styleId="Object">
    <w:name w:val="object"/>
    <w:qFormat/>
    <w:rPr/>
  </w:style>
  <w:style w:type="character" w:styleId="Person">
    <w:name w:val="person"/>
    <w:qFormat/>
    <w:rPr/>
  </w:style>
  <w:style w:type="character" w:styleId="Fact">
    <w:name w:val="fac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7:09:00Z</dcterms:created>
  <dc:creator>Савенков А.А. (186) new</dc:creator>
  <dc:description/>
  <dc:language>en-US</dc:language>
  <cp:lastModifiedBy>Савенков А.А. (186) new</cp:lastModifiedBy>
  <dcterms:modified xsi:type="dcterms:W3CDTF">2016-06-24T07:11:00Z</dcterms:modified>
  <cp:revision>1</cp:revision>
  <dc:subject/>
  <dc:title/>
</cp:coreProperties>
</file>