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41755" cy="727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оссии предложил развивать морские техноло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1.08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2390</wp:posOffset>
            </wp:positionH>
            <wp:positionV relativeFrom="line">
              <wp:posOffset>-33655</wp:posOffset>
            </wp:positionV>
            <wp:extent cx="2657475" cy="149923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й и торговый блок пяти стран БРИКС (BRICS) является уникальной международной площадкой, – такую характеристику дал коалиции президент Торгово-промышленной палаты РФ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ятельность БРИКС нацелена на укрепление открытого мирового экономического пространства, реализацию идей «зелёной» и «синей» экономик, энерго- и ресурсосберегающих технологий», – заявил руководитель ТПП перед IX саммитом государств-участниц блока. Делегация Торгово-промышленной палаты принимает участие в мероприятиях форума в Шанхае и Сямэне (Китай), проинформировала пресс-служба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ые круги из пяти стран – Бразилии, России, Индии, Китая и Южно-Африканской Республики – берут на себя важную роль в развитии торгово-экономического сотрудничества в условиях антиглобалистских настроений. Они формируют повестку делового совета БРИКС, напомнил Катыр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Российские предприниматели выступают против санкций, за равный доступ к глобальным цепочкам добавленной стоимости, координацию действий против экономических войн, протекционизма, экономической дискриминации», – заявил президент ТПП. По его мнению, предприниматели нуждаются в упрощении визового режима и так называемой гармонизации национальных законодательств. Всё это сейчас обсуждается на полях саммита в Кита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е надежды деловые круги связывают с деятельностью Нового банка развития БРИКС. Обсуждаются механизмы финансирования проектов по устойчивому развитию. Первым делом это касается энергетической безопасности и экологии. Финансовое учреждение приступило к поддержке некоторых строек РФ, в частности, двух гидроэлектростанций в Карелии. К моменту реализации проекта – 2019 году – на предприятиях создадут 400 новых рабочих мест, уточни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тем, дефицит инвестиций в перспективные разработки государств «пятёрки» по-прежнему остаётся проблемной темой. По мнению президента ТПП, компенсировать такого рода отставание можно с помощью государственно-частного партнёрства. Также «выстрелить» могут инструменты «синей» экономики: энергетика океана и морской воды; биотехнологии, производство инновационного морск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iprim.ru/news/2017-08-31/r14082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11:00Z</dcterms:created>
  <dc:creator>Савенков А.А. (186)</dc:creator>
  <dc:description/>
  <dc:language>en-US</dc:language>
  <cp:lastModifiedBy>Савенков А.А. (186)</cp:lastModifiedBy>
  <cp:lastPrinted>2017-08-31T09:14:00Z</cp:lastPrinted>
  <dcterms:modified xsi:type="dcterms:W3CDTF">2017-08-31T06:14:00Z</dcterms:modified>
  <cp:revision>2</cp:revision>
  <dc:subject/>
  <dc:title/>
</cp:coreProperties>
</file>