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97116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40" r="-12" b="-40"/>
                    <a:stretch>
                      <a:fillRect/>
                    </a:stretch>
                  </pic:blipFill>
                  <pic:spPr bwMode="auto">
                    <a:xfrm>
                      <a:off x="0" y="0"/>
                      <a:ext cx="2971165" cy="8953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rPr>
        <w:t xml:space="preserve">Эксперты  пищепрому России нужен обязательный ГОСТ для улучшения качества продукции. "ТАСС". </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3.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иятия пищевой промышленности в регионах России нуждаются не только в федеральной поддержке, но и в обязательном внедрении государственного стандарта (ГОСТ) для повышения качества выпускаемой продукц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ходит в среду в рамках Российского инвестиционного форума в Сочи. "Сейчас по многим направлениям идет движение, чтобы вернуться к ГОСТам, они всегда у нас были более жесткими, всегда были более высокие требования, чем у наших коллег. Несколько вещей нас подвигли к этой теме - это дети и их здоровое питание", - отметил в ходе панельной дискуссии, посвященной вопросам здорового питания, президент Торгово-промышленной палаты России Сергей Катырин. 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Например, добросовестные производители разрабатывают технические условия с опорой на ранее существовавший ГОСТ, осознавая всю ответственность работы в сфере, напрямую связанной с жизнью и здоровьем люде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ддержка производителей и новых направлений 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ен государственный знак качества, который дае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 В частности, все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 "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 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 Формирование здоровых привычек Как отметил в беседе с коллегами глава Европейского офиса ВОЗ по профилактике неинфекционных заболеваний и борьбе с ними Жоао Бреда, формировать привычку питаться здоровой пищей необходимо с раннего детства. Большая ответственность в этом вопросе лежит на семье и общеобразовательных организациях, которые должны тесно включиться, в том числе в решение проблемы детского ожирения. "Сейчас в Европе один из трех-четырех детей до девяти лет уже страдает ожирением, значит больше опасность умереть от сердечно-сосудистых заболеваний и другие негативные последствия. Ясно, что главное направление борьбы - это предотвращение, профилактика детского ожирения, пропагандируя здоровое питание и обязательно активную физическую деятельность", - сказал Бред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 его словам, к проблемам со здоровьем приводит также употребление детского питания промышленного производства, почти половина которого содержит около 50% сахара, трансжиры, большое количество соли. Контроль со стороны государства поможет исключить эти факторы, считает Бреда, также следует регулировать рекламу нездоровой пищи. О форуме Форум "Здоровое общество.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пути к цели: 80+" в Сочи проводится впервые в рамках Российского инвестиционного форума. Планируется, что он станет профильной ежегодной площадкой по обсуждению инструментов достижения цели по увеличению ожидаемой продолжительности жизни до 78 лет к 2024 году и до 80 лет к 2030 году. Основная часть повестки форума посвящена выработке предложений экспертным сообществом по реализации национальных программ и проектов по направлениям "Демография", "Здравоохранение", "Наука", "Образование" и "Экология". Форум проводится при поддержке Минздрава РФ. Российский инвестиционный форум пройдет в Сочи 14-15 февраля. 13 февраля - так называемый нулевой день, когда делегации прибывают в Сочи. Главная тема форума в этом году - реализация национальных проектов. Организатор - фонд "Росконгресс", ТАСС - генеральный информационный партнер и фотохост-агентство форума. Источник: advis.ru</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обнее: </w:t>
      </w:r>
      <w:hyperlink r:id="rId3">
        <w:r>
          <w:rPr>
            <w:rStyle w:val="InternetLink"/>
            <w:rFonts w:cs="Times New Roman" w:ascii="Times New Roman" w:hAnsi="Times New Roman"/>
          </w:rPr>
          <w:t>https://carbofood.ru/rynok-morozhenogo/eksperty-pishepromy-rossii-nyjen-obiazatelnyi-gost-dlia-ylychsheniia-kachestva-prodykcii-tass-13-fevralia-2019</w:t>
        </w:r>
      </w:hyperlink>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rbofood.ru/rynok-morozhenogo/eksperty-pishepromy-rossii-nyjen-obiazatelnyi-gost-dlia-ylychsheniia-kachestva-prodykcii-tass-13-fevralia-20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51:00Z</dcterms:created>
  <dc:creator>Савенков А.А. (186)</dc:creator>
  <dc:description/>
  <dc:language>en-US</dc:language>
  <cp:lastModifiedBy>Савенков А.А. (186)</cp:lastModifiedBy>
  <dcterms:modified xsi:type="dcterms:W3CDTF">2019-02-14T10:54:00Z</dcterms:modified>
  <cp:revision>1</cp:revision>
  <dc:subject/>
  <dc:title/>
</cp:coreProperties>
</file>