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866390" cy="3810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ПП РФ открылась выставка художественных работ детей с ограниченными возможност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12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23440" cy="14128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ПП РФ в рамках завершающего этапа Гражданской благотворительной акции «Мужество и Милосердие» открылась Выставка художественных работ воспитанников Национальной Инва-Академии (Национальная Инва-Академия искусств и социальной реабилитации подрастающего поко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роприятии приняли участие Президент ТПП РФ Сергей Катырин, председатель Правления Национального гражданского комитета независимой организации «В поддержку гражданского общества» и Национального фонда «Общественное признание» Сергей Абакумов, президент Национальной Инва-Академии Николай Галкин, председатель Художественного совета Национальной Инва-Академии, президент Российской академии художеств, народный художник России и СССР Зураб Церетели, председатель Комитета Государственной Думы ФС РФ по делам СНГ, евразийской интеграции и связям с соотечественниками, президент Российского фонда мира Леонид Слуцкий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ткрывая выставку, Сергей Катырин напомнил, что добрую традицию представлять в стенах Палаты работы детей с ограниченными возможностями начал еще академик Евгений Примаков, экс-президент ТПП РФ. Выставка проходит в ТПП РФ уже в третий раз, на ней представлены порядка 35 художественных работ (иконы, рисунки и картины, в т.ч. посвященные 70-летию Великой Победы). В рамках мероприятия был проведен мастер-класс по арт-терапии, во время которого воспитанники Академии изготовили памятные откры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мероприятия рассказали об истории акции «Мужество и Милосердие», о системе занятий с детьми с ограниченными возможностями. Отличительной особенностью Инва-Академии является то, что она курируют обратившихся к ним детей в течение всей жизни. Благодаря её акциям, множество инвалидов смогли найти своё место в жизни, построить семьи. Многочисленные поездки за границу в аналогичные центры помощи позволили установить международные связи. Методика социализации детей-инвалидов через творчество вызывает восхищение у зарубеж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мероприятия Президенту ТПП РФ Сергею Катырину и советнику Президента ТПП РФ Владимиру Губернаторову были вручены награды – «Орден Доброты» – за особое участие в судьбах детей инвалидов и помощь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kapital-rus.ru/newscom/news/v_tpp_rf_otkrlas_vstavka_hudojestvennh_rabot_detej_s_ogranichennmi_vozmojnostiami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13:00Z</dcterms:created>
  <dc:creator>Савенков А.А. (186) new</dc:creator>
  <dc:description/>
  <dc:language>en-US</dc:language>
  <cp:lastModifiedBy>Савенков А.А. (186) new</cp:lastModifiedBy>
  <dcterms:modified xsi:type="dcterms:W3CDTF">2015-12-11T10:15:00Z</dcterms:modified>
  <cp:revision>1</cp:revision>
  <dc:subject/>
  <dc:title/>
</cp:coreProperties>
</file>