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67610" cy="409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19170" cy="21062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7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Торгово-промышленной палате России прошел Российско-сирийский деловой форум «Российско-сирийское деловое сотрудничество – возможности и перспектив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ленарном заседании приняли участие президент ТПП РФ Сергей Катырин, заместитель председателя правительства России Дмитрий Рогозин, заместитель министра экономического развития РФ Алексей Груздев, заместитель министра промышленности и торговли РФ Георгий Каламанов, Посол Сирийской Арабской Республики в РФ Рияд Хаддад, директор Российско-Сирийского делового совета ТПП РФ Луай Юсеф, председатель Сирийско-Российского делового совета Самир Хассан, сообщили в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заседания обсудили вопросы восстановления сирийской экономики и дальнейшего сотрудничества. Сельское хозяйство, торговля, нефтяная и химическая промышленность - все то, чем жила Сирия до войны, сегодня нуждается в восстановлении. Россию на форуме представили более двухсот компаний, в основном из строительного сектора, производящие машины и стройматериалы. Сирийцам интересно наше судостроение, так как весь флот страны нуждается в ремонте и обновлении. Энергетики тоже востребованы, надо восстанавливать разрушенную войной инфраструкту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на восстановление сирийской экономики по разным оценкам потребуется от 200 до 500 миллиардов долларов. Местные власти готовы пойти навстречу российскому бизнесу. И хотя в стране еще идут боевые действия, первый, кто вложится сюда, получит и большие дивид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 в Сирии сопряжен с риском, но этот риск оправдан, считает президент ТПП РФ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к же как в Россию, вы знаете, когда мы имели тут всякие проблемы на Кавказе, но инвесторы же были. И те, кто тогда вложился оказались первыми и на этот рынок, который они заняли не очень то кто другой может и прийти, потому, что ниша занята и те, кто первыми пришли, оказались в выигрыше, - сказал Сергей Катырин в интервью телеканалу РБ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сейчас из Сирии в Россию поставляют овощи и фрукты. После проведения форума ожидается подписание контрактов на общую сумму около 50 миллионов долл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mkset.ru/news/economy/27-02-2018/predsedatel-tpp-rossii-sergey-katyrin-biznes-v-sirii-opravda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37:00Z</dcterms:created>
  <dc:creator>Савенков А.А. (186)</dc:creator>
  <dc:description/>
  <dc:language>en-US</dc:language>
  <cp:lastModifiedBy>Савенков А.А. (186)</cp:lastModifiedBy>
  <dcterms:modified xsi:type="dcterms:W3CDTF">2018-02-28T08:41:00Z</dcterms:modified>
  <cp:revision>2</cp:revision>
  <dc:subject/>
  <dc:title/>
</cp:coreProperties>
</file>