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029710" cy="124015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трудничество в условиях экономической нестаби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9.10.15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56815" cy="151828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е взаимодействия торгово-промышленных палат стран СНГ в условиях мировой экономической нестабильности стало основной тематикой прошедшего 16 октября ежегодного заседания Совета руководителей ТПП государств-участников СНГ. Принимающей стороной в этом году выступила Армения, будучи председательствующей страной в сов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мея всеобъемлющий потенциал, опыт и непосредственную связь с хозяйствующими субъектами, торгово-промышленные палаты являются важным фактором содействия экономическому развитию наших стран. И наша общая задача - создание благоприятного поля для эффективного взаимодействия деловых кругов стран Содружества, - вкратце обрисовал цель мероприятия председатель Совета руководителей ТПП стран СНГ, президент ТПП Армении Мартин Саргся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сказать, что повестка заседания была довольно насыщенной, охватила множество вопросов – от самых злободневных до рассчитанных на дальнюю перспективу. Среди них: поддержка и развитие субъектов малого и среднего бизнеса, проблемы, связанные с выставочно-ярмарочной деятельностью, новые направления деятельности российских территориальных ТПП в рамках комплексного тестирования граждан, которые желают трудоустроиться в России, формирование единого информационного пространства среди ТПП стран СНГ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е внимание было уделено вопросам организации выставочно-ярмарочных мероприятий и в связи с этим – обсуждению совместного применения международного таможенного режима "Карнет АТА", по которому в упрощенном и ускоренном порядке производится оформление временного ввоза и вывоза товаров при проведении выставок, ярмарок и и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о, к слову, и журналистские грузы, к примеру, видеокамеры. Перечень товаров и грузов в системе "Карнет АТА" очень большой, - пояснил в беседе с нами президент ТПП РФ Сергей Катырин. – Поэтому беспошлинное продвижение выставочных и прочих грузов через границы сегодня в интересах всех участников заседания. Пока, правда, не все государства на территории СНГ готовы к принятию этой системы, но на Евразийском пространстве, с учетом более плотной кооперации стран ЕАЭС, это вполне возможно. Ведь при организации какой-либо выставки зачастую выгоднее охватить не одну, а сразу две или три страны. Но в реалиях получается, что в одной стране ЕАЭС система "Карнет АТА" действует, а в другой нет. Это, действительно, серьезная проблема, - отметил наш собеседни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Егодня таможенный режим "карнет ата" на территории ЕАЭС действует в России и Беларуси, Казахстан, присоединится в самом ближайшем будущем, а Армения, по словам г-на Катырина, также активно занимается этим вопросом. Впрочем, эта тема не первый год уже стоит у нас в актуальной повестке, требуя быстрого решения для эффективного развития той или иной отра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меру, еще три года назад среди проблем, требующих безотлагательного рассмотрения, генеральный директор российско-канадской ювелирной компании GEMEST Артем Мартиросян в беседе с нами выделил именно гармонизацию вопросов таможенного законодательства Армении с действующими международными конвен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чь о международном таможенном режиме "Карнет АТА", по которому в упрощенном и ускоренном порядке производится оформление временного ввоза и вывоза товаров (в нашем случае ювелирных изделий) в связи с проведением выставок, ярмарок и иных мероприятий. Но, к сожалению, Армения не является участницей этой международной конвенции и не может применять подобный таможенный режим, что очень серьезно препятствует оперативному ввозу и вывозу ювелирных изделий на то или иное мероприятие. Поэтому, когда мы говорим о развитии местной ювелирной сферы, этот вопрос соответствующие органы Армении должны решить в первоочередном порядке. Ведь благодаря этому многие бизнесмены получат возможность в оперативном режиме перемещать свою продукцию, демонстрировать ее и продвигать, - отметил г-н Мартирося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 прошло ровно три года и до сих пор этот вопрос так и не получил своего окончательного решения в Армении, препятствуя эффективному развитию не только, кстати, ювелирной сф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других тем, обсуждаемых на заседании совета руководителей ТПП, были и новые направления российских территориальных ТПП, касающиеся тестирования трудовых мигрантов в РФ. Речь, в частности, о сдаче экзамена по русскому языку для иностранных граждан, желающих трудоустроиться в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трудничество торгово-промышленных палат в этом плане очень важно, особенно с теми странами, откуда к нам прибывает большой поток трудовых мигрантов. Мы сейчас активно работаем также и с нашим Министерством образования и Миграционной службой для того, чтобы подготовить мигрантов к сдаче экзамена по русскому языку. Сегодня всем нам нужно приложить максимум усилий для того, чтобы трудовые мигранты не попадали в сложные ситуации, когда ими начинают заниматься (извините за выражение) всякие проходимцы, которые пытаются за определенные деньги выдать им фальшивые документы о сдаче экзамена. А потом мигранты попадают в неприятные ситуации, связанные с их легализацией и, соответственно, с оплатой труда, условиями проживания и т.д., - резюмировал президент ТПП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ана Гезалян, "Голос Армении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yerkramas.org/article/96800/sotrudnichestvo-v-usloviyax-ekonomicheskoj-nestabilnost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harecounter">
    <w:name w:val="share-counter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47:00Z</dcterms:created>
  <dc:creator>Савенков А.А. (186) new</dc:creator>
  <dc:description/>
  <dc:language>en-US</dc:language>
  <cp:lastModifiedBy>Савенков А.А. (186) new</cp:lastModifiedBy>
  <cp:lastPrinted>2015-10-19T08:51:00Z</cp:lastPrinted>
  <dcterms:modified xsi:type="dcterms:W3CDTF">2015-10-19T06:28:00Z</dcterms:modified>
  <cp:revision>1</cp:revision>
  <dc:subject/>
  <dc:title/>
</cp:coreProperties>
</file>