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lang w:val="en-US" w:eastAsia="en-US"/>
        </w:rPr>
        <w:drawing>
          <wp:inline distT="0" distB="0" distL="0" distR="0">
            <wp:extent cx="1443355" cy="259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140" r="-25" b="-140"/>
                    <a:stretch>
                      <a:fillRect/>
                    </a:stretch>
                  </pic:blipFill>
                  <pic:spPr bwMode="auto">
                    <a:xfrm>
                      <a:off x="0" y="0"/>
                      <a:ext cx="1443355" cy="25971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ищепрому России нуждается в ГОСТе для улучшения качества продукци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14.02.19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приятия пищевой промышленности в регионах России нуждаются в обязательном внедрении государственного стандарта (ГОСТ) для повышения качества выпускаемой продукции. Возвращение к стандартам в совокупности с продвижением идеи здорового питания в школах помогут увеличить продолжительность жизни населения, отмечают участники панельной дискуссии форума "Здоровое общество. На пути к цели 80+", который проходит в рамках Российского инвестиционного форума в Соч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йчас по многим направлениям идет движение, чтобы вернуться к ГОСТам, они всегда у нас были более жёсткими, всегда были более высокие требования, чем у наших коллег", - отметил в ходе президент Торгово-промышленной палаты России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его словам, уже сегодня многие отечественные компании в сфере пищевой промышленности являются активными сторонниками возвращения государственных стандартов к качеству выпускаемой продукции. </w:t>
      </w:r>
    </w:p>
    <w:p>
      <w:pPr>
        <w:pStyle w:val="Normal"/>
        <w:spacing w:lineRule="auto" w:line="240" w:before="0" w:after="0"/>
        <w:ind w:firstLine="709"/>
        <w:jc w:val="both"/>
        <w:rPr/>
      </w:pPr>
      <w:r>
        <w:rPr>
          <w:rFonts w:cs="Times New Roman" w:ascii="Times New Roman" w:hAnsi="Times New Roman"/>
        </w:rPr>
        <w:t>Говоря о мотивации производителей продуктов питания, глава Роскачества Максим Протасов отметил также важность внедрения знака качества, который помогает продвигать товар на рынке. "В России сегодня возрождён государственный знак качества, который даётся продуктам, производство которых опирается на так называемые опережающие стандарты. Получатели знака качества нарастили продажи своей продукции на 40%, это хороший мотиватор для предпринимателей", - сказал руководитель ведом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частности, всё больше производителей заинтересованы в освоении рынка функциональных (дополнительно обогащенных полезными веществами и витаминами) продуктов питания. По данным президента ТПП России, в Европе на этом рынке работают до 35% производителей, в США - 30%, в Японии - 50%, а в России данное направление фактически не развит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 нас практически нет, если оценивать, то это 0,05%", - сказал Катырин, отметив, что представители бизнеса все чаще обращаются в ТПП с просьбой изучить развивающийся рынок функциональных продуктов пит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мнению участников обсуждения, сдерживающим фактором для развития данного направления является отсутствие поддержки производителей на федеральном уровне. Необходимо продумать стимулирующие механизмы для производителей, хотя бы в том, что касается ключевых продук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hyperlink r:id="rId3">
        <w:r>
          <w:rPr>
            <w:rStyle w:val="InternetLink"/>
            <w:rFonts w:cs="Times New Roman" w:ascii="Times New Roman" w:hAnsi="Times New Roman"/>
          </w:rPr>
          <w:t>http://oilworld.ru/analytics/goods/281213</w:t>
        </w:r>
      </w:hyperlink>
      <w:r>
        <w:rPr>
          <w:rFonts w:cs="Times New Roman" w:ascii="Times New Roman" w:hAnsi="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ilworld.ru/analytics/goods/28121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7:12:00Z</dcterms:created>
  <dc:creator>Савенков А.А. (186)</dc:creator>
  <dc:description/>
  <dc:language>en-US</dc:language>
  <cp:lastModifiedBy>Савенков А.А. (186)</cp:lastModifiedBy>
  <dcterms:modified xsi:type="dcterms:W3CDTF">2019-02-14T07:14:00Z</dcterms:modified>
  <cp:revision>1</cp:revision>
  <dc:subject/>
  <dc:title/>
</cp:coreProperties>
</file>