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981200" cy="447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вый в Москве памятник десантнику Маргелову откроют 1 авгу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7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97655" cy="23037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: wikipedia.org/Mil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памятник десантнику, Герою Советского Союза Василию Маргелову откроют в Москве 1 августа. Об этом в четверг, 26 июля, сообщил заместитель командующего Воздушно-десантными войсками (ВДВ) РФ по работе с личным составом Виктор Купчиш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знаковое мероприятие в Хорошевском районе пройдет в преддверии празднования Дня ВДВ. Открытие монумента командующему ВДВ, генералу армии Маргелову состоится в 10:00 м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Более 100 памятников легендарному командующему практически во всех регионах России и постсоветского пространства есть, а в Москве впервые открывается монумент», — цитирует замкомандующего ВДВ РФ агентство городских новостей «</w:t>
      </w:r>
      <w:hyperlink r:id="rId4" w:tgtFrame="_blank">
        <w:r>
          <w:rPr>
            <w:rStyle w:val="InternetLink"/>
          </w:rPr>
          <w:t>Москва</w:t>
        </w:r>
      </w:hyperlink>
      <w:r>
        <w:rPr>
          <w:rFonts w:cs="Times New Roman" w:ascii="Times New Roman" w:hAnsi="Times New Roman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ВДВ отмечают в России 2 августа. В Москве праздничные мероприятия пройдут на улице Ильи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священные Дню ВДВ билеты «Единый» выпустил Московский метрополитен, напоминает сетевое издание </w:t>
      </w:r>
      <w:hyperlink r:id="rId5" w:tgtFrame="_blank">
        <w:r>
          <w:rPr>
            <w:rStyle w:val="InternetLink"/>
            <w:rFonts w:cs="Times New Roman" w:ascii="Times New Roman" w:hAnsi="Times New Roman"/>
          </w:rPr>
          <w:t>m24.ru</w:t>
        </w:r>
      </w:hyperlink>
      <w:r>
        <w:rPr>
          <w:rFonts w:cs="Times New Roman" w:ascii="Times New Roman" w:hAnsi="Times New Roman"/>
        </w:rPr>
        <w:t>. На нем изображен флаг десантных войск и лозунг «Никто, кроме нас!». </w:t>
      </w:r>
      <w:hyperlink r:id="rId6" w:tgtFrame="_blank">
        <w:r>
          <w:rPr>
            <w:rStyle w:val="InternetLink"/>
            <w:rFonts w:cs="Times New Roman" w:ascii="Times New Roman" w:hAnsi="Times New Roman"/>
          </w:rPr>
          <w:t>Билеты выпущены</w:t>
        </w:r>
      </w:hyperlink>
      <w:r>
        <w:rPr>
          <w:rFonts w:cs="Times New Roman" w:ascii="Times New Roman" w:hAnsi="Times New Roman"/>
        </w:rPr>
        <w:t> тиражом 300 тыс. экземпля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iz.ru/771127/2018-07-26/pervyi-v-moskve-pamiatnik-desantniku-margelovu-otkroiut-1-avgust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mskagency.ru/materials/2802750" TargetMode="External"/><Relationship Id="rId5" Type="http://schemas.openxmlformats.org/officeDocument/2006/relationships/hyperlink" Target="https://www.m24.ru/news/gorod/26072018/40033" TargetMode="External"/><Relationship Id="rId6" Type="http://schemas.openxmlformats.org/officeDocument/2006/relationships/hyperlink" Target="http://iz.ru/765277/2018-07-10/moskovskoe-metro-vypustilo-posviashchennye-dniu-vdv-edinye-bilet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49:00Z</dcterms:created>
  <dc:creator>Савенков А.А. (186)</dc:creator>
  <dc:description/>
  <dc:language>en-US</dc:language>
  <cp:lastModifiedBy>Савенков А.А. (186)</cp:lastModifiedBy>
  <dcterms:modified xsi:type="dcterms:W3CDTF">2018-07-26T12:51:00Z</dcterms:modified>
  <cp:revision>1</cp:revision>
  <dc:subject/>
  <dc:title/>
</cp:coreProperties>
</file>