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24050" cy="1095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весторы хорошо знают Калининградскую обла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1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905000" cy="1257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ргово-промышленной плате (ТПП) РФ ежегодно проходит порядка 7-8 презентаций инвестиционных проектов регионов. При этом на них собираются представители иностранных посольств, торгпредств, банков, зарубежные партнеры Фонда поддержки предприним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 этом в четверг, 31 января, заявил журналистам президент Торгово-промышленной платы РФ Сергей Катырин после встречи с губернатором Антоном Алихановым, передает корреспондент «Калининград без границ». «У нас есть хорошая форма – презентация регионов Российской Федерации. Больше половины российских регионов уже прошло через торгово-промышленную пала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ьше это был только региональный инвестиционный проект, сейчас это более широкий аспект, когда регион презентует все, то есть рассказывает, что в регионе есть для инвесторов. Чтобы инвестор хорошо представлял, откуда он возьмет рабочие кадры, где эти кадры будут жить, учиться, какие возможности для отдыха, спорта и т.д. Некоторые регионы у нас записываются по 2-3 раза, список на первое полугодие уже сформирован», - пояснил Катыр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прос журналиста «Калининград без границ» есть ли в этом списке Калининградская область, глава российской ТПП рассмеялся: «Калининградскую область и так все знают, вы молодц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сточник</w:t>
      </w:r>
      <w:r>
        <w:rPr>
          <w:rFonts w:cs="Times New Roman" w:ascii="Times New Roman" w:hAnsi="Times New Roman"/>
          <w:lang w:val="en-US"/>
        </w:rPr>
        <w:t>: 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s://freekaliningrad.ru/investors-know-very-well-the-kaliningrad-region_article/</w:t>
        </w:r>
      </w:hyperlink>
      <w:r>
        <w:rPr>
          <w:rFonts w:cs="Times New Roman" w:ascii="Times New Roman" w:hAnsi="Times New Roman"/>
          <w:lang w:val="en-US"/>
        </w:rPr>
        <w:t> 2012-19 © freekaliningrad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freekaliningrad.ru/investors-know-very-well-the-kaliningrad-region_articl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4:00Z</dcterms:created>
  <dc:creator>Савенков А.А. (186)</dc:creator>
  <dc:description/>
  <dc:language>en-US</dc:language>
  <cp:lastModifiedBy>Савенков А.А. (186)</cp:lastModifiedBy>
  <dcterms:modified xsi:type="dcterms:W3CDTF">2019-02-01T08:47:00Z</dcterms:modified>
  <cp:revision>1</cp:revision>
  <dc:subject/>
  <dc:title/>
</cp:coreProperties>
</file>