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371725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ПП предложила вдвое сократить срок блокировки счетов малых комп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4.02.19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Торгово-промышленная палата РФ настаивает на ограничении числа плановых проверок и сокращении до 45 дней срока замораживания банковских счетов малых компаний. Об этом рассказал президент ТПП РФ 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hyperlink r:id="rId3">
        <w:r>
          <w:rPr>
            <w:rStyle w:val="InternetLink"/>
            <w:rFonts w:cs="Times New Roman" w:ascii="Times New Roman" w:hAnsi="Times New Roman"/>
          </w:rPr>
          <w:t>http://newsoftheday.ru/n8tpp-predlozhila-vdvoe-sokratit-srok-blokirovki-schetov-malyh-kompaniy.html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ewsoftheday.ru/n8tpp-predlozhila-vdvoe-sokratit-srok-blokirovki-schetov-malyh-kompaniy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03:00Z</dcterms:created>
  <dc:creator>Савенков А.А. (186)</dc:creator>
  <dc:description/>
  <dc:language>en-US</dc:language>
  <cp:lastModifiedBy>Савенков А.А. (186)</cp:lastModifiedBy>
  <dcterms:modified xsi:type="dcterms:W3CDTF">2019-02-14T11:04:00Z</dcterms:modified>
  <cp:revision>1</cp:revision>
  <dc:subject/>
  <dc:title/>
</cp:coreProperties>
</file>