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4286250" cy="9544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сть президент ТПП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12.14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17165" cy="18053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: Романа КОМ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чера Иван Аксенов на первой внеочередной конференции в присутствии президента Торгово-промышленной палаты РФ Сергея Катырина единогласно был избран президентом ТПП Владимирской области (до сих пор он исполнял обязан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избрание сюрпризом не стало. Не зря о профессиональных и человеческих качествах Аксенова, его большом опыте и неравнодушии комплиментарно высказались и губернатор Владимирской области Светлана Орлова, и известные бизнесмены вроде Александра Березкина или Алексея Русаковс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нференцию приехали 65 делегатов, избранных в свою очередь на 18 территориальных собраниях членов ТПП. Такой вот штришок: в ходе заседания и сам Иван Аксенов, и Сергей Катырин, и Светлана Орлова не раз отдали должное безусловным заслугам прежнего президента (с 1997 года) областной ТПП Евгения Лимонова, безвременно ушедшего от нас весной этого года. По сути, Лимонов и его советник Михаил Назаров создали нашу Палату, сказал Иван Владимирович. Палату с традициями, уважаемую бизнес-сообществом (не зря по количеству членов наша ТПП уступает из ближайших регионов-соседей только Москве). </w:t>
        <w:br/>
        <w:t xml:space="preserve">Своей задачей Аксенов обозначил не просто увеличение и популяризацию оказываемых бизнесу услуг, но и их качественное углубление </w:t>
        <w:noBreakHyphen/>
        <w:t xml:space="preserve"> в соответствии с требованиями времени. Например, развивать онлайн-услуги (кстати, у ТПП сейчас очень удобный новый сайт). Или вот другой пример. Бизнесу остро нужны квалифицированные кадры. Так, ТПП будет вести и актуализировать кадровый резерв региона, подбирать персонал по запросам своих членов, по сути, сводить вместе предпринимателей и профильных студентов-третьекурсников, чтобы будущего молодого спеца уже со студенческой скамьи доводить до предприятия. Что и для спеца хорошо, так как у него появляется полная ясность со своей потенциальной карьерой.</w:t>
        <w:br/>
        <w:t xml:space="preserve">Светлана Орлова сказала, что если бы санкций не было, их надо было придумать: «С ними такая движуха пошла! И инженеров сразу начали готовить». Производители воспрянули духом </w:t>
        <w:noBreakHyphen/>
        <w:t xml:space="preserve"> не зря у нас ИПП в этом году вырос на 9 процентов, объемы промышленного производства достигли 300 млрд, а инвестиции в основной капитал перевалили за 71 миллиард. Все это, уверена Светлана Юрьевна, стало возможно благодаря усилиям властей и бизнеса по продвижению потенциала региона, по локализации производств, по развитию региональной и межрегиональной кооперации </w:t>
        <w:noBreakHyphen/>
        <w:t xml:space="preserve"> и, конечно, благодаря привлекательному инвестклима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стати, про локализацию и кооперацию: нынешний флагман нашего машиностроения «ГУСАР» за этот год нарастил закупки на внутриобластном рынке до полумиллиарда (рост в два раза </w:t>
        <w:noBreakHyphen/>
        <w:t xml:space="preserve"> вот пример для подражания, вот реальный вклад в развитие экономики области). Кроме этого Светлана Орлова подробно рассказала о серьезных инфраструктурных проектах, которые обеспечат устойчивое развитие экономики и в будущ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троительстве большого современного выставочного центра во Владимире спикеры конференции говорили как о деле решенном, но где конкретно этот центр построят и во сколько он обойдется, пока не озвучено. Но! Светлана Орлова подтвердила свое обязательство подобрать участок, удобный с точки зрения логистики (то есть шагово доступный). А Сергей Катырин заявил, что это будет «неординарный проект, который украсит город», и обрадовал: «Есть перспективы на инвестора, готового в это строительство вложиться» (то есть, скорее всего, центр построят не за бюджетные деньги, что очень хорош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скептиков, уверенных, что экспоцентры нам не нужны, ответим так: в развитых странах выставочных площадей от 2 до 6 млн квадратов. У нас во всей стране, сказалКатырин, 800 тысяч, при этом 73% из них расположены в Москве и Питере. А доля России в объемах выручки от конгрессно-выставочной деятельности недотягивает и до процента. Ну, так мы хотим или не хотим экономически развиваться по примеру двух столиц и Европы? Если хотим, то хватит мучиться в бывшем кафе «Ивушка» - это ведь даже не старый экспоцентр, а просто переоборудованная по мере сил столовка. Там тесно и неудобно всем </w:t>
        <w:noBreakHyphen/>
        <w:t xml:space="preserve"> и посетителям, и участн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дя по тому, что я услышала на конференции от основных спикеров и делегатов, бизнес, который не пользуется услугами ТПП, вредит сам себе. Гендиректор «ГУСАРа» Александр Березкин называет ТПП «мощнейшим инструментом». И тут речь не только о широком спектре услуг и поддержке. ТПП дает экспертные мнения о законах, касающихся бизнеса. Продвигает наших производителей на рынках. Лоббирует реализацию госзаказа (общероссийский объем порядка 15 трлн) именно на внутреннем рынке. А гендиректор Меленковского хлебозавода Сергей Ларин сказал о таких коллегах: «Для них билет членаТПП - имиджевая составляющая, они прячут его в сейф </w:t>
        <w:noBreakHyphen/>
        <w:t xml:space="preserve"> и все». Ларин уверен, что это совершенно неправильный путь, и поведал о практической пользе своего участия в прекрасно организованных бизнес-миссиях ТПП. Правоту директора подтверждает Сергей Катыри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 нас почти тысяча аттестованных экспертов. Много наработок. Мы </w:t>
        <w:noBreakHyphen/>
        <w:t xml:space="preserve"> это 178 Палат, поддерживающих связи между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 этот большой пул Палат готов активно заниматься поисками партнеров для наших предприятий </w:t>
        <w:noBreakHyphen/>
        <w:t xml:space="preserve"> в рамках области, в рамках России, в рамках мира. Причем речь не только о поставках конкретных товаров </w:t>
        <w:noBreakHyphen/>
        <w:t xml:space="preserve"> даже на кооперацию бизнес сводить готовы, на субконтракты (когда крупному поставщику подбираются субподрядчики из малых предприятий). По словам президента ТПП, план </w:t>
        <w:noBreakHyphen/>
        <w:t xml:space="preserve"> создать большую информационную систему для бизнеса, подобие биржи </w:t>
        <w:noBreakHyphen/>
        <w:t xml:space="preserve"> не только по продукции и услугам, но и по незаполненным мощностям. Кстати, о необходимости создания такого информ-портала не раз говорил гендиректор группы компаний ВЭМЗ Алексей Русаковский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этого предприниматели подсказали ТПП добавить в эту создаваемую информбазу раздел импортозамещающего потенциала. Это когда в стране нет производителя необходимых, к примеру, станков, но есть те, кто выпускает что-то похожее. В этом случае можно вложить определенные деньги на доработку (разработку) и получить искомое под конкретный заказ. «Те, кто ищет импортозамещение, порой сами готовы вложиться в предприятие, которое сделает им то, что надо», - говорит 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Ao18288">
    <w:name w:val="ao_18288"/>
    <w:qFormat/>
    <w:rPr/>
  </w:style>
  <w:style w:type="character" w:styleId="Ao25945">
    <w:name w:val="ao_25945"/>
    <w:qFormat/>
    <w:rPr/>
  </w:style>
  <w:style w:type="character" w:styleId="Ao6877">
    <w:name w:val="ao_6877"/>
    <w:qFormat/>
    <w:rPr/>
  </w:style>
  <w:style w:type="character" w:styleId="Ao15352">
    <w:name w:val="ao_15352"/>
    <w:qFormat/>
    <w:rPr/>
  </w:style>
  <w:style w:type="character" w:styleId="Ao423036">
    <w:name w:val="ao_423036"/>
    <w:qFormat/>
    <w:rPr/>
  </w:style>
  <w:style w:type="character" w:styleId="Ao24814">
    <w:name w:val="ao_24814"/>
    <w:qFormat/>
    <w:rPr/>
  </w:style>
  <w:style w:type="character" w:styleId="Ao6953">
    <w:name w:val="ao_6953"/>
    <w:qFormat/>
    <w:rPr/>
  </w:style>
  <w:style w:type="character" w:styleId="Ao6954">
    <w:name w:val="ao_6954"/>
    <w:qFormat/>
    <w:rPr/>
  </w:style>
  <w:style w:type="character" w:styleId="Ao19913">
    <w:name w:val="ao_19913"/>
    <w:qFormat/>
    <w:rPr/>
  </w:style>
  <w:style w:type="character" w:styleId="Ao62715">
    <w:name w:val="ao_62715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17:00Z</dcterms:created>
  <dc:creator>Савенков А.А. (186) new</dc:creator>
  <dc:description/>
  <dc:language>en-US</dc:language>
  <cp:lastModifiedBy>Савенков А.А. (186) new</cp:lastModifiedBy>
  <dcterms:modified xsi:type="dcterms:W3CDTF">2014-12-12T06:22:00Z</dcterms:modified>
  <cp:revision>1</cp:revision>
  <dc:subject/>
  <dc:title/>
</cp:coreProperties>
</file>