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407285" cy="905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ц Майкл Кентский посетил Москву для участия в российско-британском фору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мероприятии также принял участие посол Великобритании в РФ Лори Бристо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1 ноября. /ТАСС/. Британский принц Майкл Кентский посетил Москву для участия в российско-британском инвестиционном форуме Russia TALK. Об этом ТАСС сообщили представители дипломатических кру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 Майкл Кентский - кузен королевы Великобритании Елизаветы II и патрон Российско-британской торгов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информации Торгово-промышленной палаты (ТПП) РФ, которая совместно с Российско-британской торговой палатой выступила организатором инвестиционного форума, Майкл Кентский обратился с приветственной речью к его участникам. Он отметил, что Российско-британская торговая палата при поддержке ТПП РФ успешно поддерживает и укрепляет предпринимательские связи двух стран, несмотря на трудности в межгосударственных отношениях. Он добавил, что судя по представительному составу участников форума, вектор работы избран правильный, а дискуссия поможет наметить новые направления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руме принял участие также посол Великобритании в РФ Лори Бристоу. Он выразил уверенность в том, что Москва и Лондон должны всемерно развивать деловой диалог между предпринима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ции ТАСС, визит принца Майкла Кентского в Москву, не получивший широкого освещения в прессе, уже завершен, и он покинул российскую стол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кл Кентский регулярно посещает Россию, прежде всего для участия в мероприятиях в память о семье последнего российского императора, который состоял в родстве с королевской семьей Великобритании. При этом он обычно избегает пуб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tass.ru/ekonomika/5748781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ss.ru/ekonomika/574878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12:00Z</dcterms:created>
  <dc:creator>Савенков А.А. (186)</dc:creator>
  <dc:description/>
  <dc:language>en-US</dc:language>
  <cp:lastModifiedBy>Савенков А.А. (186)</cp:lastModifiedBy>
  <cp:lastPrinted>2018-11-02T09:14:00Z</cp:lastPrinted>
  <dcterms:modified xsi:type="dcterms:W3CDTF">2018-11-02T06:36:00Z</dcterms:modified>
  <cp:revision>2</cp:revision>
  <dc:subject/>
  <dc:title/>
</cp:coreProperties>
</file>