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90750" cy="4476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Экономе обсуждают проблемы образования "цифрового поколения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19.06.1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lang w:val="en-US" w:eastAsia="en-US"/>
        </w:rPr>
        <w:drawing>
          <wp:inline distT="0" distB="0" distL="0" distR="0">
            <wp:extent cx="2349500" cy="1566545"/>
            <wp:effectExtent l="0" t="0" r="0" b="0"/>
            <wp:docPr id="2" name="Рисунок 6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 Филиппа Кочет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егодня в Саратовском социально-экономическом РЭУ имени Плеханова проходит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очередной круглый стол</w:t>
        </w:r>
      </w:hyperlink>
      <w:r>
        <w:rPr>
          <w:rFonts w:cs="Times New Roman" w:ascii="Times New Roman" w:hAnsi="Times New Roman"/>
        </w:rPr>
        <w:t> по цифровой экономике. Собравшиеся обсуждают развитие предпринимательского образования в высшей школе в нов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дискуссионной площадки участвуют губернатор Валерий Радаев, вице-президент ТПП РФ Максим Фатеев, ректор РЭУ имени Плеханова Виктор Гришин, директор Эконома Сергей Нау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встречи Виктор Гришин предложил Максиму Фатееву "теснее взаимодействовать" - создать на базе РЭУ кафедру, занимающуюся вопросами в сфере интересов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Цифровой экономикой мир занимается с 1940-х годов, но с каждым годом прогресс идет все быстрее. С каждым годом все это развивается, и мы понимаем, что специалисты и предприниматели, которые не будут всем этим владеть, будут проигрывать. Если мы не будем учитывать, что требуется предпринимателям, мы снова начнем трудиться "на корзину". Стоит выстроить связь между образованием и наукой, между бизнесом и образованием", - выступил Виктор Гриш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ерий Радаев подчеркнул, что "Саратовская область всегда развивалась", а цифровая экономика должна стать глобальной составляющей этого процесса - "буквально завтра, а лучше - уже сегодн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региона признал, что "цифровое поколение уже приходит", и напомнил о "высоком потенциале области": "Только на сегодняшний день мы в регионе работаем над целым рядом глобальных идей, которые нуждаются в цифровой экономике"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ы считаем, что развитию экономики в России мешает нехватка профильных кадров, бизнесменов, которые разбираются в этом Цифра давно вошла в жизнь общества", - добавил Максим Фатее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Сергея Наумова, трудно переоценить значение образования для становления цифровой эпохи: "Большинству вузов нужна комплексная помощь в разработке предпринимательского образования, в создании соответствующих программ, дисциплин, модулей"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дпишитесь на наш Telegram-канал</w:t>
        </w:r>
      </w:hyperlink>
      <w:r>
        <w:rPr>
          <w:rFonts w:cs="Times New Roman" w:ascii="Times New Roman" w:hAnsi="Times New Roman"/>
        </w:rPr>
        <w:t>: в нем публикуем только самые интересные новости с редакционными комментар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://www.vzsar.ru/news/2018/06/19/v-ekonome-obsyjdaut-problemy-obrazovaniya-cifrovogo-pokoleniya.html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ews">
    <w:name w:val="views"/>
    <w:qFormat/>
    <w:rPr/>
  </w:style>
  <w:style w:type="character" w:styleId="Comment">
    <w:name w:val="comment"/>
    <w:qFormat/>
    <w:rPr/>
  </w:style>
  <w:style w:type="character" w:styleId="Yashare2">
    <w:name w:val="ya-share2"/>
    <w:qFormat/>
    <w:rPr/>
  </w:style>
  <w:style w:type="character" w:styleId="InternetLink">
    <w:name w:val="Hyperlink"/>
    <w:rPr>
      <w:color w:val="0000FF"/>
      <w:u w:val="single"/>
    </w:rPr>
  </w:style>
  <w:style w:type="character" w:styleId="Yashare2counter">
    <w:name w:val="ya-share2__counter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vzsar.ru/i/gallery/2018/06/43946_1529395545_1_original.jpg" TargetMode="External"/><Relationship Id="rId5" Type="http://schemas.openxmlformats.org/officeDocument/2006/relationships/hyperlink" Target="http://www.vzsar.ru/news/2018/06/14/cifrovizaciya-v-saratovskih-vyzah-yvelichat-priem-na-itspecialnosti.html" TargetMode="External"/><Relationship Id="rId6" Type="http://schemas.openxmlformats.org/officeDocument/2006/relationships/hyperlink" Target="https://t.me/vzsar_info" TargetMode="External"/><Relationship Id="rId7" Type="http://schemas.openxmlformats.org/officeDocument/2006/relationships/hyperlink" Target="http://www.vzsar.ru/news/2018/06/19/v-ekonome-obsyjdaut-problemy-obrazovaniya-cifrovogo-pokoleniya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6:00Z</dcterms:created>
  <dc:creator>Савенков А.А. (186)</dc:creator>
  <dc:description/>
  <dc:language>en-US</dc:language>
  <cp:lastModifiedBy>Савенков А.А. (186)</cp:lastModifiedBy>
  <dcterms:modified xsi:type="dcterms:W3CDTF">2018-06-20T08:28:00Z</dcterms:modified>
  <cp:revision>1</cp:revision>
  <dc:subject/>
  <dc:title/>
</cp:coreProperties>
</file>