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609725" cy="4762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6" r="-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989195" cy="17868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3.12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 протяжении трех лет проходит акция «100 проектов под патронатом президента Торгово-промышленной палаты РФ», которая помогает компаниям развиваться. К концу 2019 года подвели ее очередные итоги. Об этом сообщает «РБ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 Торгово-промышленной палаты РФ Сергей Катырин рассказал, что акция позволяет руководству предприятий встречаться с органами власти, а также участвовать в обсуждении законопроектов и выставке в Экспоцент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я продолжит существование и в 2020 году, но уже в новом формате. Она получила название «100 семейных компаний под патронатом президента ТПП РФ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це-президент Торгово-промышленной палаты РФ Елена Дыбова заявила, что 80% микро и малого бизнеса в стране составляют семейные пред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проекте уже поступили 120 заявок. Теперь семейные компании на протяжении года будут общаться друг с другом, обмениваться опытом и устанавливать контак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ьный директор ООО «Оптика-центр» Андрей Грищенко подчеркнул, что его фирма представляет собой бизнес-династию в трех поколениях. «Мы были и являемся членами ТПП уже много лет, но с развитием этого проекта наше общение стало более тесным. Тема семейного предпринимательства нашла свое место», — подытожил 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ПП РФ считают, что семейный бизнес нуждается в льготном кредитовании, введении патента, регулировании прав наследования. Создание данных условий должно положительно сказаться на экономике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4">
        <w:r>
          <w:rPr>
            <w:rStyle w:val="InternetLink"/>
          </w:rPr>
          <w:t>https://newsnn.ru/news/economy/23-12-2019/tpp-rf-pomozhet-semeynym-predpriyatiyam-ustanovit-biznes-kontakty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mtag">
    <w:name w:val="cm-tag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newsnn.ru/news/economy/23-12-2019/tpp-rf-pomozhet-semeynym-predpriyatiyam-ustanovit-biznes-kontakty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1:22:00Z</dcterms:created>
  <dc:creator>Савенков А.А. (186)</dc:creator>
  <dc:description/>
  <dc:language>en-US</dc:language>
  <cp:lastModifiedBy>Савенков А.А. (186)</cp:lastModifiedBy>
  <dcterms:modified xsi:type="dcterms:W3CDTF">2019-12-24T11:25:00Z</dcterms:modified>
  <cp:revision>1</cp:revision>
  <dc:subject/>
  <dc:title/>
</cp:coreProperties>
</file>