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71526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гей Катырин: ТПП Башкирии должна соответствовать уровню развития промышленности рег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01570" cy="16002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: Азат Гиззатул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ПП Башкортостана должна соответствовать уровню развития промышленности и предпринимательства республики, считает президент Торгово-промышленной палаты России Сергей Катырин. После встречи с Радием Хабировым в интервью агентству «Башинформ» и телеканалу БСТ он сообщил, что давно знаком с врио главы Башкирии и доволен его вниманием к республиканской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не импонирует его отношение к предпринимательскому сообществу. Башкортостан славится своей промышленностью и научным потенциалом, и хотелось бы, чтобы малый и средний бизнес подтянулся до этого уровня. Радует, что и новый руководитель вашей палаты знает, как выстраивать эту работу, у него есть свое видение», — отметил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ТПП РФ принимает активное участие в подготовке проектов для Фонда развития промышленности России. ТПП отобрала 70% проектов, одобренных ФРП к финансированию, прежде всего ориентируясь на территориальные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bashinform.ru/news/1274115-sergey-katyrin-tpp-bashkirii-dolzhna-sootvetstvovat-urovnyu-razvitiya-promyshlennosti-regiona/?yn&amp;utm_source=yxnews&amp;utm_medium=desktop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ashinform.ru/news/1274115-sergey-katyrin-tpp-bashkirii-dolzhna-sootvetstvovat-urovnyu-razvitiya-promyshlennosti-regiona/?yn&amp;utm_source=yxnews&amp;utm_medium=deskto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4:00Z</dcterms:created>
  <dc:creator>Савенков А.А. (186)</dc:creator>
  <dc:description/>
  <dc:language>en-US</dc:language>
  <cp:lastModifiedBy>Савенков А.А. (186)</cp:lastModifiedBy>
  <dcterms:modified xsi:type="dcterms:W3CDTF">2019-02-15T13:07:00Z</dcterms:modified>
  <cp:revision>2</cp:revision>
  <dc:subject/>
  <dc:title/>
</cp:coreProperties>
</file>