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2860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ЭФ: Антикоррупционную хартию подписали новые комп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02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егодня на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расноярском экономическом форуме</w:t>
        </w:r>
      </w:hyperlink>
      <w:r>
        <w:rPr>
          <w:rFonts w:cs="Times New Roman" w:ascii="Times New Roman" w:hAnsi="Times New Roman"/>
        </w:rPr>
        <w:t> президент Торгово-промышленной палаты РФ Сергей Катырин вручил свидетельства новым участника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нтикоррупционной хартии</w:t>
        </w:r>
      </w:hyperlink>
      <w:r>
        <w:rPr>
          <w:rFonts w:cs="Times New Roman" w:ascii="Times New Roman" w:hAnsi="Times New Roman"/>
        </w:rPr>
        <w:t xml:space="preserve"> российского бизнеса. Она подписана три года назад четырьмя организациями - Торгово-промышленной палатой страны, Российским союзом промышленников и предпринимателей, общественными организациями «Деловая Россия» и «Опора России». Сегодня свидетельства участников получили ООО «Сфера-М», ООО СК «Антик-Строй», ООО «Стройкомплект», ООО «Туроператор Меридиан», ООО «Меридиан», - сообщае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фициальный сайт КЭФ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представляет собой свод правил ведения бизнеса и предполагает внедрение в корпоративную политику различных антикоррупционных программ, оценку результатов их реализации, финансовый контроль, информационное противодействие коррупции, полноправное сотрудничество с государством, содействие правосудию и соблюдению зако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а Малая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ras.mk.ru/articles/2015/02/28/kef-antikorrupcionnuyu-khartiyu-podpisali-novye-kompanii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uthor">
    <w:name w:val="author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ras.mk.ru/articles/2015/02/27/ekonomiku-rossii-otmoyut-pered-inostrannymi-investorami.html" TargetMode="External"/><Relationship Id="rId4" Type="http://schemas.openxmlformats.org/officeDocument/2006/relationships/hyperlink" Target="http://www.against-corruption.ru/ru/" TargetMode="External"/><Relationship Id="rId5" Type="http://schemas.openxmlformats.org/officeDocument/2006/relationships/hyperlink" Target="http://krasnoforu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37:00Z</dcterms:created>
  <dc:creator>Савенков А.А. (186) new</dc:creator>
  <dc:description/>
  <cp:keywords/>
  <dc:language>en-US</dc:language>
  <cp:lastModifiedBy>Савенков А.А. (186) new</cp:lastModifiedBy>
  <cp:lastPrinted>2015-03-02T08:38:00Z</cp:lastPrinted>
  <dcterms:modified xsi:type="dcterms:W3CDTF">2015-03-02T12:18:00Z</dcterms:modified>
  <cp:revision>2</cp:revision>
  <dc:subject/>
  <dc:title/>
</cp:coreProperties>
</file>