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10485" cy="438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-глава Торгово-промышленной палаты Саратовской области возглавит кафедру в столичном вуз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Алексей Письменный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25115" cy="1883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 / © ИА "Версия-Сарат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ргово-промышленная палата России должна помогать в развитии малого и среднего предпринимательства. Об этом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на заседании круглого стола</w:t>
        </w:r>
      </w:hyperlink>
      <w:r>
        <w:rPr>
          <w:rFonts w:cs="Times New Roman" w:ascii="Times New Roman" w:hAnsi="Times New Roman"/>
        </w:rPr>
        <w:t xml:space="preserve"> в Саратовском социально-экономическом институте заявил ректор РЭУ имени Плеханова Виктор Гришин. «Надо, чтобы ТПП регионов как можно плотнее работали с образованием, само образование проявляло инициативу, чтобы наводить мосты и справки», —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ий предложил создать на базе федерального вуза базовую кафедру Торгово-промышленной палаты РФ и возглавить ее вице-президенту ТПП Максиму Фатееву. «Так мы могли бы более плотно работать», — пояснил он. Фатеев согласился с предложением и предположил, что в регионах на базе филиалов РЭУ могли бы организовать подобные кафедры, чтобы их возглавили представители региональных пал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ыступая перед собравшимися, губернатор Валерий Радаев заметил, что «Саратовская область всегда динамично развивалась» в сфере цифровой экономики. Глава региона напомнил о потенциале области: школах с одаренными учениками, высокое качество образования в вузах. «Результаты должны использоваться на практике», — пояснил председатель правительства. Он напомнил, что в регионе реализуют несколько крупных проектов, в которых активно используют инновационные идеи: развитие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территории опережающего развития в Петровске</w:t>
        </w:r>
      </w:hyperlink>
      <w:r>
        <w:rPr>
          <w:rFonts w:cs="Times New Roman" w:ascii="Times New Roman" w:hAnsi="Times New Roman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роительство аэропорта в Сабуровке</w:t>
        </w:r>
      </w:hyperlink>
      <w:r>
        <w:rPr>
          <w:rFonts w:cs="Times New Roman" w:ascii="Times New Roman" w:hAnsi="Times New Roman"/>
        </w:rPr>
        <w:t>, благоустройство городской среды «на основе самых передовых ид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аев рассказал, что в Москве ресурсы Торгово-промышленной палаты РФ и вузов задействованы в разработке цифровой стратегии столицы. Власти намерены «развивать этот тренд» в Саратове и других городах региона. «Запрос на специалистов нового поколения крайне высок», — подчеркнул губерн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versia.ru/news/eks-glava-torgovo-promyshlennoy-palaty-saratovskoy-oblasti-vozglavit-kafedru-v-stolichnom-vuz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versia.ru/contacts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nversia.ru/news/v-saratovskom-vuze-studentov-besplatno-nauchat-zanimatsya-biznesom/" TargetMode="External"/><Relationship Id="rId6" Type="http://schemas.openxmlformats.org/officeDocument/2006/relationships/hyperlink" Target="https://nversia.ru/news/na-vserossiyskom-forume-zhivyh-gorodov-pohvalili-petrovsk/" TargetMode="External"/><Relationship Id="rId7" Type="http://schemas.openxmlformats.org/officeDocument/2006/relationships/hyperlink" Target="https://nversia.ru/news/aleksandr-neradko-oproverg-pozhelanie-saratovskogo-gubernatora-o-sdache-aeroporta-v-saburovke-ranshe-srok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4:00Z</dcterms:created>
  <dc:creator>Савенков А.А. (186)</dc:creator>
  <dc:description/>
  <dc:language>en-US</dc:language>
  <cp:lastModifiedBy>Савенков А.А. (186)</cp:lastModifiedBy>
  <dcterms:modified xsi:type="dcterms:W3CDTF">2018-06-20T08:56:00Z</dcterms:modified>
  <cp:revision>2</cp:revision>
  <dc:subject/>
  <dc:title/>
</cp:coreProperties>
</file>