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704975" cy="6191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ерий Радаев и глава ТПП РФ Сергей Катырин провели переговоры на форуме в Со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годня завершающий день работы Российского экономического форума в Сочи «Национальные проекты: от стратегии к действ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53155" cy="242760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57600" cy="243649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завершающий день работы Российского экономического форума в Сочи  «Национальные проекты: от стратегии к действию». Саратовскую область представляли губернатор региона Валерий Радаев, министр экономики Юлия Швакова, президент Союза «Торгово-промышленная палата Саратовской области» Алексей Антонов, представители правительства региона, областной Корпорации развития, предпринима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выставке инвестпроектов Саратовская область продемонстрировала свой стенд. В числе проектов - аэропорт «Гагарин», элеватор объемом хранения 200 тыс. тонн, модернизация производства балаковским филиалом АО «Апатит», создание производства авиационного стекла АО «Саратовский институт стекла», строительство завода по производству гидротурбинного оборудования ООО «ВолгаГидро» и ряд других. Саратовский стенд посетили президент фонда «Сколково», председатель совета директоров группы компаний «Ренова» Виктор Вексельберг,  президент ПАО «ЛУКОЙЛ» Вагит Алекп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Сочинского форума Валерий Радаев встретился с президентом Торгово-промышленной палаты РФ Сергеем Катыриным. Во встрече приняли участие Алексей Антонов и Юлия Шв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елового разговора обсуждались вопросы участия представителей ТПП России во  II Саратовском экономическом форуме «Движение только вперед!» в сентябре 2019 года. Сергей Катырин отметил успешность проведения первого экономического форума и подчеркнул заинтересованность своего участия в эт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участники встречи обсудили вопросы участия Торгово-промышленной палаты Саратовской области в реализации националь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4vsar.ru/news/115722.html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core">
    <w:name w:val="scor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4vsar.ru/news/11572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43:00Z</dcterms:created>
  <dc:creator>Савенков А.А. (186)</dc:creator>
  <dc:description/>
  <cp:keywords/>
  <dc:language>en-US</dc:language>
  <cp:lastModifiedBy>Савенков А.А. (186)</cp:lastModifiedBy>
  <cp:lastPrinted>2019-02-15T17:33:00Z</cp:lastPrinted>
  <dcterms:modified xsi:type="dcterms:W3CDTF">2019-02-15T14:33:00Z</dcterms:modified>
  <cp:revision>3</cp:revision>
  <dc:subject/>
  <dc:title/>
</cp:coreProperties>
</file>