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85415" cy="942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обрнауки: Отраслевым вузам могут вернуть экономические факульте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1.17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Ирина Ивойлов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образования и науки Ольга Васильева пообещала ректорам отраслевых вузов разобраться и обсудить в отдельности каждый случай закрытия экономических и юридических факульт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Закрытием озабочены все отраслевые вузы: и сельскохозяйственные, и транспортные, и другие. В конце февраля-начале марта пройдет совещание всех ректоров по экономическим и юридическим факультетам. Сейчас есть такая тенденция - закрыли и не сказали почему. Мы обсудим каждый случай. Если ошибки исправлены, то специальности заработают снова, - подчеркнула министр на Деловом завтраке в Торгово-промышленной палат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Рособрнадзор все чаще отказывает в госаккредитации экономическим и юридическим специальностям в отраслевых вузах. Причина в том, что преподавание там не всегда соответствует федеральным стандартам. Но ректоры и эксперты торгово-промышленной палаты считают, что экономисты, например, обязательно должны знать специфику отрасли, где будут потом рабо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поддержала предложение ректора РЭУ им. Плеханова, председателя комитета по образованию ТПП Виктора Гришина подготовить программу "предпринимательское дело" и включить ее в укрупненную группу специальностей "экономик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этого надо сделать всего четыре шага. Если экспертиза одобрит программу, то она может быть включена, - рассказала Ольга Васил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она взяла на контроль ситуацию с учебниками для техникумов и колледжей, которые, по словам членов ТПП не меняются с 60-х годов прошлого века. Эксперты палаты, у многих из которых есть бизнес, в том числе - высокотехнологичный, признались, что выпускники колледжей часто приходят на производство с устаревшими знаниями. Предприятия обучают их за свой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а просьба министру - подумать о подготовке специалистов в сфере ЖКХ. Сегодня вышло так, что тех, кто эксплуатирует жилищный фонд, вузы практически не выпускают. Очень мало выпускается специалистов системы менеджмента качества, за которыми  идет буквально охота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нистерство выделяет контрольные цифры приема на укрупненные группы специальностей, а кому и сколько дать внутри группы, решает ректор. У меня будут основания напомнить ректорам о том, что не надо обижать жилищников, - пообещала министр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g.ru/2017/01/31/minobrnauki-otraslevym-vuzam-mogut-vernut-ekonomicheskie-fakultety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g.ru/author-Irina-Ivojlov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37:00Z</dcterms:created>
  <dc:creator>Савенков А.А. (186) new</dc:creator>
  <dc:description/>
  <dc:language>en-US</dc:language>
  <cp:lastModifiedBy>Савенков А.А. (186) new</cp:lastModifiedBy>
  <dcterms:modified xsi:type="dcterms:W3CDTF">2017-01-31T09:37:00Z</dcterms:modified>
  <cp:revision>2</cp:revision>
  <dc:subject/>
  <dc:title/>
</cp:coreProperties>
</file>