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2723515" cy="5765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62" r="-13" b="-62"/>
                    <a:stretch>
                      <a:fillRect/>
                    </a:stretch>
                  </pic:blipFill>
                  <pic:spPr bwMode="auto">
                    <a:xfrm>
                      <a:off x="0" y="0"/>
                      <a:ext cx="2723515" cy="57658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Мир» Ирану</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ТПП обсудит в Тегеране запуск российской платежной системы и признание коммерческого арбитража</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08.04.18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пуск карты «Мир» в Иране до конца этого года, признание Коммерческого арбитражного суда при ТПП РФ при решении спорных вопросов с иранскими бизнесменами, налаживание новых линеек поставок товаров и инвестиции в гражданскую инфраструктуру — такова повестка дня визита делегации Торгово-промышленной палаты РФ в Тегеран, который состоится с 9 по 10 апреля. В это же время Иран посетят депутаты Госдумы во главе с ее председателем Вячеславом Володиным. Депутаты обсудят ситуацию в Сирии и сотрудничество Москвы и Тегерана в сфере ядерной энергетики. Планируется, что Вячеслав Володин вместе со своим иранским коллегой станут гостями российско-иранского бизнес-фору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онедельник начинается визит в Иран делегации ТПП РФ. В нее входят представители десяти российских регионов и 12 компаний, в том числе первый заместитель гендиректора РЖД Александр Мишарин, директор блока международной деятельности «Росатома» Николай Спасский, замдиректора «Росспецмаша» Денис Максимкин. «Сейчас очень благоприятная политическая конъюнктура для развития связей. Только что состоялась встреча президентов двух стран в Анкаре, российский и иранский бизнес получил дополнительный сигнал, что дорога к сотрудничеству открыта»,— сказал “Ъ” вице-президент ТПП РФ Владимир Падалко. В 2017 году российско-иранский товарооборот снизился по сравнению с 2016-м и составил $1,7 млрд (российский экспорт — $1,3 млрд, импорт из Ирана — $392,2 млн). По словам представителя ТПП, портфель предложений со стороны бизнесменов двух стран позволит в короткие сроки вывести товарооборот на уровень 2011 года, $3,7 млрд, в дальнейшем товарооборот имеет все шансы достичь $10 млрд в течение ближайших десяти л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словам Владимира Падалки, у Ирана есть серьезная заинтересованность в российских инвестициях — сотнях миллионов долларов в строительство гражданской инфраструктуры, в том числе жилья, торговых центров и объектов культуры и массового отдыха. Россия также рассматривает возможность закупки в Иране дополнительных объемов нефтехимических продуктов, продовольствия, в том числе молока, и некоторых товаров народного потребления (хлопчатобумажной ткани, одежды и обуви). Что касается иранского рынка, то он, как отметил господин Падалко, готов к поставкам большого числа российской продукции, особенно высокотехнологической. Но основное препятствие для развития отношений — взаиморасче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е страны находятся под санкциями, у нас нет возможности расплачиваться друг с другом долларами США. Формально сохраняется возможность для работы в евро, но, как правило, такие сделки тоже не проходят. Необходимо подготовить условия для работы в национальных валютах — рублях и риалах»,— сказал он “Ъ”.</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ладимир Падалко полагает, что до конца года в Иране заработают российские карты «Мир». По его словам, для этого с иранской стороны сделано почти все, что нужно. Эта тема будет поднята в ходе визита делегации ТПП в центробанк Ирана. Необходимо также завершение всех требующихся процедур и с российской сторо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ТПП также надеются, что в ходе предстоящего визита удастся продвинуть вопрос о признании Коммерческого арбитражного суда при Российской торговой палате в качестве инстанции для решения спорных вопросов между бизнесменами двух стран. «Пока сделки не защищены, надеемся, что договоримся в Тегеране о включении в соглашения пункта о роли Коммерческого арбитражного суда в случае споров»,— считает Владимир Падалк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ругие проблемы так быстро не решить. Одна из них — дефицит в Иране валютных средств, чтобы расплачиваться за товары, которые не являются стратегически важными. Другая — отсутствие грамотной логистики грузов. «Суда идут в одну сторону с грузом, а обратно пустые. Плюс требуется модернизация портов на Каспии, сейчас легче отправить груз в Иран не через каспийские порты, а через Новороссийск»,— сказал Владимир Падалк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 своей стороны, доцент Европейского университета в Санкт-Петербурге Николай Кожанов отметил сложности работы иностранцев в Иране — от получения рабочей визы до открытия счета в банке. «Де-юре возможность открытия счетов для иностранцев существует, но реально никто не знает, как это делать. Похоже, что за годы санкций иранцы отвыкли от работы с внешним миром»,— сказал он “Ъ”. В то же время, «если карта “Мир” действительно заработает в Иране, также как и будет признан коммерческий арбитраж, это будет большим подспорьем для российского бизнеса», считает Николай Кожанов. Но он не уверен, что иранцы согласятся «играть не на своем поле» и признают российский арбитраж. «Что касается карт, вопрос — смогут ли их банкоматы и платежные системы считывать наши, так как иранские пластиковые карты отличаются от привычных нам»,— обратил внимание эксперт.</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Марианна Беленькая</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s://www.kommersant.ru/doc/359825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Barticleintro">
    <w:name w:val="b-article__intro"/>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icletext">
    <w:name w:val="b-article__text"/>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34:00Z</dcterms:created>
  <dc:creator>Савенков А.А. (186)</dc:creator>
  <dc:description/>
  <dc:language>en-US</dc:language>
  <cp:lastModifiedBy>Савенков А.А. (186)</cp:lastModifiedBy>
  <dcterms:modified xsi:type="dcterms:W3CDTF">2018-04-09T09:37:00Z</dcterms:modified>
  <cp:revision>1</cp:revision>
  <dc:subject/>
  <dc:title/>
</cp:coreProperties>
</file>