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49705" cy="1000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езидент ТПП РФ Сергей Катырин о мероприятиях Саммита БРИКС: началась плодотворная, интересная и полез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31</w:t>
      </w:r>
      <w:r>
        <w:rPr>
          <w:rFonts w:cs="Times New Roman" w:ascii="Times New Roman" w:hAnsi="Times New Roman"/>
          <w:b/>
        </w:rPr>
        <w:t xml:space="preserve">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83815" cy="1715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тае, в Шанхае сегодня начались мероприятия IХ Саммита БРИКС, в их работе участвует делегация федеральной палаты во главе с Президентом ТПП РФ Сергеем Каты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плодотворная, интересная и полезная работа, заявил Сергей Катырин, возглавляющий российскую часть Делового совета (ДС) БРИКС. С 31 августа по 1 сентября в Шанхае проходят  заседания отраслевых рабочих групп, заседание Делового совета, совместное заседание ДС БРИКС и Нового банка развития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месяцы, по словам Сергея Катырина, в рамках Делового совета решались три задачи: усиление проектной составляющей деятельности совета, активизация взаимодействия с Новым банком развития БРИКС с выходом на подписание соглашения с ним о сотрудничестве, наконец, работа, направленная на то, чтобы добиться устранения нетарифных ограничений во взаимной торг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-4 сентября уже в г. Сямэне будет работать Деловой форум БРИКС «Укрепление партнерства ради безоблач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лового форума включает несколько дискуссионных площадок по следующим темам: «Торговля и инвестиции», «Взаимосвязанность», «Финансовое сотрудничество и развитие», «Синяя экономика». В рамках форума 4 сентября пройдет специальная российская сессия – презентация инвестиционного потенциала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сессии «Торговля и инвестиции»  будут обсуждаться вопросы либерализации торговых режимов, снятия торгово-экономических и инвестиционных барьеров, гармонизации стандартов с целью увлечения объемов взаимной торговли и инвестиций между странами БРИКС. Сессия «Взаимосвязанность» будет посвящена вопросам сотрудничества в области инфраструктуры, коммуникаций и укрепления деловых связей. Участники дискуссии «Финансовое сотрудничество и развитие» обсудят возможности по расширению взаимодействия в финансовой сфере, потенциал увеличения потоков капитала между странами БРИКС, а также совместные усилия по повышению финансовой устойчивости экономик стран БРИКС и управлению финансовыми рис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няя экономика» – новое направление сотрудничества, предложенное китайской стороной в рамках председательства Китая в БРИКС. Дискуссия будет сфокусирована на ресурсах мирового океана и потенциале их использования, на сотрудничестве в области судостроения, развитии морского транспорта и морски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аммита БРИКС 4 сентября в Сямэне состоится также встреча Делового совета с главами государств БРИКС, в присутствии которых планируется подписать соглашение о сотрудничестве между Деловым советом БРИКС и Новым банком развития. Главам государств «пятерки» будет представлен отчет о работе Делового совета. В документе акцент сделан прежде всего на вопросах проектного взаимодействия, усилении практической составляющей в торговле и инвестициях, на устранении всех видов барьеров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роприятия проводятся при поддержке правительства Китая. Организационный комитет Форума возглавляет Китайский комитет содействия развитию международ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www.gosrf.ru/news/31567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03:00Z</dcterms:created>
  <dc:creator>Савенков А.А. (186)</dc:creator>
  <dc:description/>
  <dc:language>en-US</dc:language>
  <cp:lastModifiedBy>Савенков А.А. (186)</cp:lastModifiedBy>
  <dcterms:modified xsi:type="dcterms:W3CDTF">2017-09-01T06:11:00Z</dcterms:modified>
  <cp:revision>1</cp:revision>
  <dc:subject/>
  <dc:title/>
</cp:coreProperties>
</file>