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0863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ТПП России: Иран тоже под санкциями, и это основа для взаимо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04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гация ТПП РФ приняла участие в работе российско-иранского делового форума и провела встречи с местными предпринимателями, переговоры о возможности частных инвестиций в инфраструктуру Ирана, состоялась также важная встреча в Центробанке этой страны. Об этом сообщили в пресс-службе 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сперты прогнозируют ежегодные темпы прироста иранского ВВП на уровне 4 процентов. Расти есть куда, - подчеркнул Сергей Катырин. - Взаимный товарооборот, который в 2017 году составил 1,7 млрд долларов, реально увеличить в ближайшие годы до 3 млрд, а в перспективе и до 10 млрд долларов. Наши компании намерены поставлять современную технику и оборудование, технологии, участвовать в строительстве и модернизации транспортной инфраструктуры Ирана, в частности, портов на Каспии, которым все сложнее обрабатывать поток груз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тметил глава ТПП РФ, Иран тоже находится под санкциями, и это еще одно основание для более активного взаимодействия бизнеса двух стр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иранских компаний было получено более 150 коммерческих предложений в сфере экспорта и импорта продукции, - проинформировал об экономических итогах визита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го словам, стороны намерены поработать над упрощением таможенных процедур, чтобы облегчить обмен това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сть хорошие перспективы для экспорта российского зерна, соевого шрота, растительного масла, комбикормов. Иранская сторона заинтересована в поставках из России мяса крупного рогатого скота, баранины, птицы, - перечисли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говорить конкретно по позициям, то российский бизнес интересуется закупками из Ирана цемента, отделочных материалов и лакокрасочных изделий, сантехнического оборудования, продукции нефтехимии, плодоовощной и молочной продукции, орехов и сухофруктов, морепрод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очем, для развития сотрудничества есть и препятствия. Так, все еще слаба информированность бизнеса о возможностях и особенностях рынков наших стран. Есть сложности с взаиморасчетами, таможенными процедурами, сертификацией продукции, применением национальных стандартов. Медленно продвигается создание зоны свободной торговли между Евразийским экономическим союзом и Ираном. Узким местом остается логистика и продвижение проекта международного транспортного коридора «Север-Юг». Из-за отсутствия взаимодействия по линии арбитража при национальных торгово-промышленных палатах иранские и российские бизнесмены сталкиваются с трудностями в урегулировании возникающих коммерческих сп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ность для преодоления препятствий у сторон есть, - уверен Сергей Катырин. - Это лишь вопрос времени, деловые круги торопя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gorodskoyportal.ru/ufa/news/news/43741547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40:00Z</dcterms:created>
  <dc:creator>Савенков А.А. (186)</dc:creator>
  <dc:description/>
  <dc:language>en-US</dc:language>
  <cp:lastModifiedBy>Савенков А.А. (186)</cp:lastModifiedBy>
  <dcterms:modified xsi:type="dcterms:W3CDTF">2018-04-13T07:44:00Z</dcterms:modified>
  <cp:revision>1</cp:revision>
  <dc:subject/>
  <dc:title/>
</cp:coreProperties>
</file>