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 xml:space="preserve">«Всемирная Росс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у Монако особый интерес к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6.02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нако с деловым визитом находится делегация Торгово-промышленной палаты Российской Федерации во главе с ее президентом Сергеем Каты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остоялся первый день визита, приуроченного к Году России в Монако, решение о проведении которого было принято президентом России Владимиром Путиным и князем Монако Альбером II во время его официального визита в Москву в октябре 2013 года. Миссия ТПП РФ фактически открывает деловую программу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делегации вошел ряд руководителей территориальных ТПП: Южно-Уральской, Вологодской, Нижегородской области, Пермской, Липецкой, Астраханской, Белгород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бизнес представлен предприятиями в финансовой и банковской сферах, а также строительстве и фармацев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. Экономика Мона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ую известность экономики Княжества приносят игорный бизнес и индустрия элитного туризма. С 1960-х гг. взят курс на привлечение иностранных инвестиций и развитие собственно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нако создана особая экономическая зона – т.н. «налоговая гавань». Льготное налогообложение (отсутствие подоходного налога с физических лиц – резидентов Княжества, а также налога на прибыль предприятий, более 75% оборота которых осуществляется на территории Княжества и, в ряде случаев, налога на прибыль в первые два года) способствовало тому, что в стране сложилась современная экономика с развитой инфраструк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ВП — свыше 3,8 млрд евро, более 52 тыс. евро на душу населения. До 40 % ВВП приходится на торговлю, 14 % – на банковскую деятельность, 7 % – на промышл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ми темпами развивается финансовый сектор (40 банков, в т.ч. 17 монакских) с совокупными активами порядка 60 млрд евро.  Промышленность представлена десятками мелких и средних предприятий, в основном в сфере машиностроения, фармацевтики, химии, косметологии, текстиля, продуктов питания. Осуществляется госпрограмма поддержки НИОКР. Страна переживает строительный бу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ется география и увеличиваются объемы внешней торговли Монако. По данным на 2010 г., экспорт составлял 509 млн евро, импорт – 436 млн евро. На страны ЕС приходилось 63,4 % экспорта и 68 % импорта. Основные статьи экспорта и импорта совпадают: товары широкого потребления, продукция пищевой и машинотехническо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ко планирует заключить с Россией соглашение о развитии деловых отношений между странами, об этом осенью 2014 года сообщил председатель палаты экономического развития Монако Мишель Дот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МИД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seruss.com/novosti/evropa-3/Sergej-Katyrin-u-Monako-osobyj-interes-k-Rossii-2283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5:00Z</dcterms:created>
  <dc:creator>Савенков А.А. (186) new</dc:creator>
  <dc:description/>
  <dc:language>en-US</dc:language>
  <cp:lastModifiedBy>Савенков А.А. (186) new</cp:lastModifiedBy>
  <dcterms:modified xsi:type="dcterms:W3CDTF">2015-02-13T09:48:00Z</dcterms:modified>
  <cp:revision>2</cp:revision>
  <dc:subject/>
  <dc:title/>
</cp:coreProperties>
</file>