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352165" cy="5429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мятник Василию Маргелову установят на севере Москв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6.07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62400" cy="30911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насчитывается более 100 монументов легендарному воину. Фото: Дмитрий Рухлец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нуне Дня ВДВ, 1 августа, на севере Москвы откроется памятник командующему Воздушно-десантными войсками и герою Советского Союза Василию Маргел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на профильной пресс-конференции рассказал заместитель командующего ВДВ РФ по работе с личным составом Виктор Кучишин. По его словам, торжественная церемония состоится в 10:00 на территории Хороше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ее 100 памятников легендарному командующему практически во всех регионах России и постсоветского пространства есть, а в Москве впервые открывается монумент, –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 заявил </w:t>
        </w:r>
      </w:hyperlink>
      <w:r>
        <w:rPr>
          <w:rFonts w:cs="Times New Roman" w:ascii="Times New Roman" w:hAnsi="Times New Roman"/>
        </w:rPr>
        <w:t>Кучиш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менательная дата совпадает с днем памяти пророка Илии, являющимся небесным покровителем «голубых беретов». В День ВДВ праздничные мероприятия пройдут на улице Ильи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айт газеты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«Москва.Центр» </w:t>
        </w:r>
      </w:hyperlink>
      <w:r>
        <w:rPr>
          <w:rFonts w:cs="Times New Roman" w:ascii="Times New Roman" w:hAnsi="Times New Roman"/>
        </w:rPr>
        <w:t>напоминает, что в том же округе планируется поставить монумент заслуженному тренеру СССР Анатолию Тарас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caoinform.ru/pamyatnik-vasiliyu-margelovu-ustanovyat-na-severe-moskvyi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mskagency.ru/materials/2802750" TargetMode="External"/><Relationship Id="rId5" Type="http://schemas.openxmlformats.org/officeDocument/2006/relationships/hyperlink" Target="http://caoinform.ru/mer-moskvyi-podderzhal-ideyu-ob-ustanovke-pamyatnika-anatoliyu-tarasov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53:00Z</dcterms:created>
  <dc:creator>Савенков А.А. (186)</dc:creator>
  <dc:description/>
  <dc:language>en-US</dc:language>
  <cp:lastModifiedBy>Савенков А.А. (186)</cp:lastModifiedBy>
  <dcterms:modified xsi:type="dcterms:W3CDTF">2018-07-26T12:55:00Z</dcterms:modified>
  <cp:revision>1</cp:revision>
  <dc:subject/>
  <dc:title/>
</cp:coreProperties>
</file>