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187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Ереване Консультативный совет поменял название и обсудил пробле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9.10.15 г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толице Армении - Ереване прошло заседание Консультативного совета торгово-промышленных палат государств-членов Таможенного союза и Единого экономического пространства.</w:t>
      </w:r>
    </w:p>
    <w:p>
      <w:pPr>
        <w:pStyle w:val="Normal"/>
        <w:ind w:firstLine="709"/>
        <w:jc w:val="both"/>
        <w:rPr/>
      </w:pPr>
      <w:r>
        <w:rPr/>
        <w:t>В связи с созданием Евразийского экономического союза принято решение изменить название совета. Его полное название будет теперь звучать так: Консультативный совет палат государств-членов Евразийского экономического союза (сокращенно – КСП ЕАЭС).</w:t>
      </w:r>
    </w:p>
    <w:p>
      <w:pPr>
        <w:pStyle w:val="Normal"/>
        <w:ind w:firstLine="709"/>
        <w:jc w:val="both"/>
        <w:rPr/>
      </w:pPr>
      <w:r>
        <w:rPr/>
        <w:t>Президент ТПП РФ Сергей Катырин представил позицию российской Палаты по развитию интеграционных процессов в рамках Евразийского экономического союза и их воздействию на ведение бизнеса.</w:t>
      </w:r>
    </w:p>
    <w:p>
      <w:pPr>
        <w:pStyle w:val="Normal"/>
        <w:ind w:firstLine="709"/>
        <w:jc w:val="both"/>
        <w:rPr/>
      </w:pPr>
      <w:r>
        <w:rPr/>
        <w:t>Работа над проектом Таможенного кодекса ЕАЭС ведется уже почти 2 года и с большими трудностями из-за значительного количества замечаний со стороны бизнеса, а также принципиальных разногласий сторон. Общее количество поправок сторон, поступивших по итогам внутригосударственного согласования, составило более 1500.</w:t>
      </w:r>
    </w:p>
    <w:p>
      <w:pPr>
        <w:pStyle w:val="Normal"/>
        <w:ind w:firstLine="709"/>
        <w:jc w:val="both"/>
        <w:rPr/>
      </w:pPr>
      <w:r>
        <w:rPr/>
        <w:t>ТПП России принимала активное участие на всех этапах подготовки проекта Кодекса. В целях выработки консолидированной позиции российского бизнес-сообщества по проекту Кодекса ответственные представители ведущих объединений предпринимателей России (ТПП РФ, РСПП, ОПОРА РОССИИ, Деловая Россия) ежемесячно проводят встречи и вырабатывают согласованные предложения по совершенствованию проекта Кодекса. По многим принципиальным для бизнеса вопросам достигнуто согласие с Федеральной таможенной службой, которая уже на площадке Евразийской комиссии отстаивает предложения российского бизнес-сообщества.</w:t>
      </w:r>
    </w:p>
    <w:p>
      <w:pPr>
        <w:pStyle w:val="Normal"/>
        <w:ind w:firstLine="709"/>
        <w:jc w:val="both"/>
        <w:rPr/>
      </w:pPr>
      <w:r>
        <w:rPr/>
        <w:t>Углубление инвестиционного взаимодействия между странами ЕАЭС – постоянная и важнейшая задача, считает ТПП РФ. Палата предложила разработать дорожную карту «Инвестиционное сотрудничество стран Евразийского экономического союза до 2030 года». ТПП РФ предлагает остальным палатам стран ЕАЭС поддержать эту инициативу.</w:t>
      </w:r>
    </w:p>
    <w:p>
      <w:pPr>
        <w:pStyle w:val="Normal"/>
        <w:ind w:firstLine="709"/>
        <w:jc w:val="both"/>
        <w:rPr/>
      </w:pPr>
      <w:r>
        <w:rPr/>
        <w:t>Создание и развитие механизма «единого окна» в системе регулирования внешнеэкономической деятельности - это именно то, что нужно сегодня бизнесу для активизации связей с партнерами по Союзу. В рамках ЕАЭС ведется работа по созданию общей системы, объединяющей национальные «единые окна» государств-членов Союза. ТПП РФ добиваемся, чтобы и в России велась последовательная и четко структурированная работа по созданию национального механизма «единого окна».</w:t>
      </w:r>
    </w:p>
    <w:p>
      <w:pPr>
        <w:pStyle w:val="Normal"/>
        <w:ind w:firstLine="709"/>
        <w:jc w:val="both"/>
        <w:rPr/>
      </w:pPr>
      <w:r>
        <w:rPr/>
        <w:t>Формирование единой промышленной политики в рамках ЕАЭС – это долговременная и нужная работа на перспективу. ТПП РФ придает большое значение развитию промполитики прежде всего на основе импортозамещения и развития кооперации в рамках ЕАЭС. Реальные масштабы современной экономики любой страны определяются сегодня не размером экспорта и импорта, а объемом созданной добавленной стоимости. Нужно повышать конкурентоспособность продукции и долю добавленной стоимости, создаваемой национальными компаниями. Сегодня идет работа по подготовке Основных направлений промышленной политики в рамках ЕАЭС. По мнению ТПП РФ, палатам пяти стран целесообразно принять активное участие в этой работе совместно с Евразийской экономической комиссией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kr-media.ru/news/aviatsiya-i-vlast/v-erevane-konsultativnyy-sovet-pomenyal-nazvanie-i-obsudil-problemy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29:00Z</dcterms:created>
  <dc:creator>Савенков</dc:creator>
  <dc:description/>
  <dc:language>en-US</dc:language>
  <cp:lastModifiedBy>Савенков А.А. (186) new</cp:lastModifiedBy>
  <dcterms:modified xsi:type="dcterms:W3CDTF">2015-10-19T13:29:00Z</dcterms:modified>
  <cp:revision>2</cp:revision>
  <dc:subject/>
  <dc:title/>
</cp:coreProperties>
</file>